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рло Шефер</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мой свиде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Carl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chafer</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ilberrucken</w:t>
      </w:r>
      <w:r>
        <w:rPr>
          <w:rFonts w:eastAsia="Times New Roman" w:cs="Times New Roman" w:ascii="Times New Roman" w:hAnsi="Times New Roman"/>
          <w:color w:val="000000"/>
          <w:sz w:val="24"/>
          <w:szCs w:val="24"/>
          <w:lang w:eastAsia="ru-RU"/>
        </w:rPr>
        <w:t>, 200</w:t>
      </w:r>
      <w:r>
        <w:rPr>
          <w:rFonts w:eastAsia="Times New Roman" w:cs="Times New Roman" w:ascii="Times New Roman" w:hAnsi="Times New Roman"/>
          <w:color w:val="000000"/>
          <w:sz w:val="24"/>
          <w:szCs w:val="24"/>
          <w:lang w:val="en-US" w:eastAsia="ru-RU"/>
        </w:rPr>
        <w:t>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ло Шефер</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Немой свидетель: Роман / Пер. с нем. Ирина Гилярова.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 Иностранка, 2008. — 320 с. — (Лекарство от ску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серии Б. Акунин</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OCR: niksi (</w:t>
      </w:r>
      <w:r>
        <w:rPr>
          <w:rFonts w:eastAsia="Times New Roman" w:cs="Times New Roman" w:ascii="Times New Roman" w:hAnsi="Times New Roman"/>
          <w:color w:val="000000"/>
          <w:sz w:val="24"/>
          <w:szCs w:val="24"/>
          <w:lang w:val="en-US" w:eastAsia="ru-RU"/>
        </w:rPr>
        <w:t>8</w:t>
      </w:r>
      <w:r>
        <w:rPr>
          <w:rFonts w:eastAsia="Times New Roman" w:cs="Times New Roman" w:ascii="Times New Roman" w:hAnsi="Times New Roman"/>
          <w:color w:val="000000"/>
          <w:sz w:val="24"/>
          <w:szCs w:val="24"/>
          <w:lang w:eastAsia="ru-RU"/>
        </w:rPr>
        <w:t>.04.2009), Корректура: ??? (</w:t>
      </w:r>
      <w:r>
        <w:rPr>
          <w:rFonts w:eastAsia="Times New Roman" w:cs="Times New Roman" w:ascii="Times New Roman" w:hAnsi="Times New Roman"/>
          <w:color w:val="000000"/>
          <w:sz w:val="24"/>
          <w:szCs w:val="24"/>
          <w:lang w:val="en-US" w:eastAsia="ru-RU"/>
        </w:rPr>
        <w:t>10</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200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SBN 978–5–389–00131–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120"/>
        <w:ind w:firstLine="72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рву обезьянника гейдельбергского зоопарка находят тело подростка — четырнадцатилетнего Анатолия. Случай кажется ясным: мальчишка ночью пролез сквозь дыру в ограде и стал жертвой агрессивного самца гориллы, испуганного вторжением на его территорию. Однако гаупткомиссар Тойер, доверяясь своему чутью, не спешит закрыть дело, хотя у него нет ничего, кроме смутных подозрений. Некоторое время спустя в обезьяннике обнаруживают еще один труп — юноши-цыгана. Если свидетели не отыщутся, Тойеру придется впервые в истории юриспруденции допрашивать гориллу.</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left="3108" w:right="288" w:firstLine="72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страм Хейди и Барбелъ и отцу Мартину</w:t>
      </w:r>
    </w:p>
    <w:p>
      <w:pPr>
        <w:pStyle w:val="Normal"/>
        <w:spacing w:lineRule="auto" w:line="240" w:before="0" w:after="120"/>
        <w:ind w:left="3108" w:right="288" w:firstLine="720"/>
        <w:jc w:val="right"/>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Посвящается</w:t>
      </w:r>
    </w:p>
    <w:p>
      <w:pPr>
        <w:pStyle w:val="Normal"/>
        <w:spacing w:lineRule="auto" w:line="240" w:before="0" w:after="120"/>
        <w:ind w:left="3108" w:right="288" w:firstLine="720"/>
        <w:jc w:val="right"/>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120"/>
        <w:ind w:firstLine="72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те далекие годы, когда я еще мог стоять во весь рост в нашем синем «фольксвагене», мы пели песенку «Кто украл кокос?». С тех пор я уже успел забыть, кто же все-таки это сделал.</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каждую чашу весов кладут четыре шара</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ун Нового года подарил немного снега жителям Гейдельберга, не избалованным вниманием зи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ина Неккара посветлела, обрела сходство с огромной гравюрой; на старинных домах ясней проступили орнаменты, подведенные белым снежным карандашом; дорожки на Гайсберге и Хейлигенберге обледенели и, к досаде пешеходов, покрылись жидкой кашей из снега и воды; на примыкающие к лесу садовые участки стали совершать набеги дикие каб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амое главное — невозможно было смотреть на замок: у каждого истинного гейдельбержца от романтического спазма перехватывало дыхание. Жалко, что город и его окрестности нельзя превратить зимой в огромную сцену альпийского размаха: жители ездили бы на работу на оленьих упряжках, а сама работа заключалась бы в вытачивании на деревообрабатывающих станках фигурок Мадонны да выпечке сладких пря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Иоганнес Тойер внезапно устыдился своих сусальных мыслей и, сделав усилие, выбросил их из головы — могучий сыщик это умел. Он стоял на кухне и смотрел на задний двор. Голые ветки клена мотались на ветру. Освещенные окна соседних домов пробуждали ассоциации с рождественскими каникулами. Как в детстве… Жизнь снова набирала обор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 все дело в его запоздалом превращении в семейного человека: у него появились спутница жизни Бахар Ильдирим и приемная дочь Бабетта. Прежде все праздники — рождественские и прочие — казались ему просто потребительскими оргиями, от которых он, слава богу, мог оставаться в стороне. Теперь же ему волей-неволей приходилось в них участвовать, пытаясь сохранять выдержку и достоинство в этом круговоро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в ближайшие часы ожидалась очередная семейная тусовка. Впрочем, может, его, скажем так, социальное рвение несколько преувелич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ь сегодня его странное семейство устраивает новогодний пир для его не менее странных подчиненных — «группы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гаупткомиссар, пожалуй, удовлетворял всем требованиям буржуазного домашнего уюта, насколько он в нем разбирался. Прежде всего, проявляя поистине рыцарское терпение, хотя иногда еле сдерживался. А злиться было на что. Интенсивно созревавшая Бабетта не только ужасно вредничала и дулась на своих «стариков», но еще и заболела — хрипела и кашляла. Все домашние средства — как немецкие, так и турецкие — она, естественно, отверг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картофельный салат, за приготовление которого сыщик великодушно взялся, получился отвратительным на вкус, хотя он щедрой рукой сдобрил блюдо половиной бутылочки «Маг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его подружка неловко повернулась, засовывая в духовку свиной окорок, и теперь больше походила на звонаря из Нотр-Дам, чем на «резковатую и аппетитную сотрудницу прокуратуры с привлекательным миграционным прошлым» — такая причудливая характеристика принадлежала комиссару Лейдигу, самому образованному в «группе Тойера». Старший гаупткомиссар попытался вспомнить, по какому поводу прозвучало это высказывание, и задумался, перебирая в памяти события минувшего года. К умиротворенному настроению тут же примешалась печаль о погибшем коллеге Вернере Штерне. В смятении чувств он глотнул «Магги» и, содрогнувшись от отвращения, оч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нул на часы над кухонной дверью: без двадцати пять. Синева за окнами сгущалась. Ребята приглашены на половину шестого, слишком рано — Ильдирим уже его отругала. Лучше раньше, чем позже, некстати подумал он и еще раз снял пробу с картофельного салата. Невкусно. Абсолютно никакого вку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й Дитер Зенф больше всего любил сидеть в одиночестве в сумерках и наблюдать, как угасает день. Вот и теперь он вслушивался в шум, проникавший сквозь закрытые окна с немногочисленных транспортных артерий его «спального района» в южном Гейдельберге. Что там — выстрелы? Нет, конечно же нет, это любители фейерверков уже начали поджигать петарды. Он тяжело поднялся со стула. Лучше уж он явится к Тойеру чуточку раньше условленного срока, а то потом придется тащиться под оглушительной канонадой, которой миролюбивый немецкий народ встречает Новый, 2004 г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он возвращался мыслями к своей многолетней работе в Карлсруэ, вспоминал, как его неосторожная и грубоватая шутка повлекла за собой наказание — перевод в Гейдельберг. Впрочем, он не особенно скучал по «городу-вееру» и своим тамошним знакомым. Ведь теперь он попал в команду чокнутого гаупткомиссара Тойера, куда еще входили брутальный Хафнер и изнеженный Лейдиг. Ему нравились все трое, да и другие коллеги в Гейдельберг-Центре тоже были ничего, у него со всеми сложились нормальные отношения. Он, кстати, даже не разделял общей ненависти к директору полиции Зельтманну, хотя у гейдельбергских полицейских ненавидеть Зельтманна считалось хорошим тоном. Однако та симпатия, которую он испытывал почти ко всему, что его окружало, его бесчисленные шутки, которые ему самому нравились, но делали его в глазах окружающих дерзким нахалом, — все это было поверхностным, мимолетным, словно дуновение ветерка, а потом опять надвигались пугающая неподвижность и непроглядный мр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зглянул на часы и решил: слишком рано, наверняка он окажется первым у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Дитер Зенф не оказался, и вот почему: комиссар Томас Хафнер обдумал и рассчитал все точно. Он случайно подслушал ее телефонный разговор и решил, что сегодня, пожалуй, рискнет. А потом к Тойеру, к ребятам — хорошенько отпраздновать свою попытку и все прочее: либо удачу, либо неудачу. Ведь отметить можно что уго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был рожден явно не для того, чтобы приспосабливать свой стиль жизни к каким-то там биологическим законам. Когда он не курил, он спал — обходясь несколькими часами сна. А когда он курил, то выпивал. Теперь же перед ним почему-то стоял стакан свежевыжатого апельсинового сока. Желудок взбунтовался уже заранее, рука в третий раз потянулась к нагрудному карману, чтобы извлечь «Ревал» без фильтра, и снова замерла. Ведь он сидел в «Спорт-парке» и намеревался произвести собственной правильностью неизгладимое впечатление на свою коллегу, маленькую и прелестную рыжеволосую ведьму. По крайней мере, в ее присутствии он намеревался соблюдать правила этого заведения, но ни одной наносекундой д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то безумие — заниматься спортом в канун Нового года, но крутой комиссар, рожденный в Пфаффенгрунде, рабочем квартале Гейдельберга, знал, что физические упражнения повышают удовольствие от последующего потребления спиртного. Как он любил когда-то пить из бутсы после жесткого противостояния в регби! Временами ему даже наливали добавку, когда товарищи по команде больше не могли. Молодость! Все позади! И счастье ушло вместе с н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строит ей сюрприз, этой маленькой сексапильной мышке, он, который давно уже не отваживался шагнуть на пугающее поле половых отношений. Его подарок — бутылка шампанского-рислинга от Алекса с Мерцгассе — послушно стоял под столом. Как пес, такой же надежный и добр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нелия? Что ты там делаешь? — Хаген Кёниг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ираю вещи, ведь мы поедем всем классом на экскурсию в Гейдельбе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вочка моя, вы едете в понедельник, а сегодня только сре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жа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мне еще делать? Ты ведь уходи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ёниг вздохнул, вошел в комнату дочери, склонив голову набок, чтобы не стукнуться о скошенный потолок, и тяжело сел на кро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сколько недель назад сказал тебе, чтобы ты уговорилась с кем-нибудь и пошла бы в гости. Ведь уже тогда было все 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легко говорить! Меня никто никуда не приглашал! — Корнелия все еще стояла спиной к 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 Но вот, к примеру, в соседней церкви проходит молодежная «открытая ночь». Да и вообще у нас, в Эккернфёрде, сегодня полно разных вечеринок. — Он помолчал. — Зачем ты берешь с собой столько трусиков? На одну неделю? Десять — я счи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достаточно бел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то? Зачем запихивать что ни попадя в сумку,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упо… — спокойно договорила Корнелия. — Ты ведь мне как-то сказал, что я похожа на голштинскую корову — такая же неуклюжая и туп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и ляпнул когда-то, я же не всерье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знаешь, что я горжусь тобой. Я всегда хвалю тебя за успешную учебу и за смелые идеи. Когда ты иногда делишься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вернулась и села за письменный стол. Презрительно посмотрела на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днем я размышляла о времени. Я понимаю его как некое движение объекта в пространстве. Имеет смысл говорить о времени только в тот момент, когда в объекте происходят изменения. Если объект не меняется, то и время не движется. Интере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тяжкий отцовский вздох — она не могла их больше слыш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девочка моя, интересно. В твои годы я ни о чем таком не думал… Но тут же ты запихиваешь в сумку целую кучу трусиков. Я часто спрашиваю себя: когда же ты, наконец, станешь умницей во вс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тоит преувеличивать мои способности. Сложных вещей, по-настоящему сложных, я не понимаю. Скажем, теорию относите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 возвысил голос отец. — Тебе совсем не обязательно понимать Эйнштейна! Ты про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аизусть знаю, что ты хочешь сказать, — перебила она. — Могу продолжить: «Будь просто нормальной девочкой. Я хочу одного: чтобы ты была счастлива. Смерть мамы стала ударом для нас с тобой, но нужно жить дальше. И невозможно злиться целую вечность на то, что у меня появилась подруга». Прави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сжал губы — они превратились в тонкую полос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бсолютно правильно. Действительно, я говорил тебе это уже не раз. Я охотно пригласил бы Беату к нам, но ведь ты против. Так что я отпраздную у нее. — Он встал. — Тебя не огорчает, что мы с тобой так нехорошо расстаемся накануне Нового г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избегала его взгляда. Огорчена ли она? Трудно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ду за постельным бельем. Нам велели взять с собой простыни и навол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лоток апельсинового сока — тьфу, гадость! Толстая блондинка — такие играют медсестер в фильмах ужасов — спросила у Хафнера, сколько времени, и он небрежно ответил: без малого две тысячи четвер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жели эта толстуха тоже занимается спортом? В этом нет ни смысла, ни логики. Комиссар все сильнее сомневался в целесообразности своих поступков. Вдруг малышка пренебрежет его шампанским или, хуже того, им сам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она уже 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й облом: это была она, рыжеволосая лисичка, но ее заключил в потные объятия рослый, развязный жеребец-латино — бесстыдно, откровенно, прямо возле стойки, где албанская задрыга с умным видом смешивала яблочный сок с минералкой. К счастью, глупая гусыня его не узнала. Что ж, поглядим на их реакцию, когда он закурит. Кстати, как это он прозевал: ведь у них в меню есть пшеничное пиво — ни хрена себе спортсм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придется ему продлить свой зарок, больше ни одной бабы он не пустит в свою душу. Тупая рыжая дуреха… Хафнер подошел к стойке, заказал два пива — нет, я никого не жду — и тут же закурил. Потом, со стереофоническим шумом прихлебывая пиво, стал ждать, спокойно, почти с облегчением, когда его вышвырнут на ул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он стал первым, кто позвонил в дверь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им явился комиссар Лейдиг, поскольку днем ему пришлось выполнить свою ежемесячную тяжелую обязанность — навестить мать. Ведь нельзя желать, чтобы мать умерла, и он вообще-то всерьез этого не хотел, разве что совсем чуточку. Зато все прочие: сиделки, врачи, семьи сиделок и врачей, — все совершенно точно мечтали об этом, и их можно было по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 его последний визит к матери в уходящем году. Лейдиг припарковался вблизи Шветцингенского дворца. С большим удовольствием он прогулялся бы по холодному и сырому парку. Здесь, на равнине, снега не было, и все же здание в стиле барокко и в такую погоду не утратило своей прелести, хотя это было скорее обещание красоты, чем сама красота; да разве вся жизнь — не вечное обещание?… Но комиссар не отважился на прогулку. Гораздо охотней, чем навещать мать, он прополз бы сейчас по канализационной трубе до самого дома, и все же с профессиональным мужеством полицейского Лейдиг прошествовал сквозь ворота дворца и свернул налево в поперечную алл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х пор как ОНА жила в Шветцингене, его жизнь внешне почти не изменилась, разве что он поменялся квартирами с шефом. Пошло ли это на пользу Тойеру, Ильдирим и девчонке? Лейдига терзали суеверные сомнения: в этих четырех комнатах, пропитавшихся за десятки лет злобой изгнанницы из Восточной Пруссии, едва ли могла наладиться нормальная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ошел в здание; вахтер приветствовал его неопределенным кивком. Взаимоотношения с персоналом у комиссара были сложные. То перевешивало сочувствие — что пришлось выстрадать этому бедолаге, то агрессия — теперь страдаем 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тороны, Лейдиг вел обыкновенную жизнь холостяка, но он воспринимал мелочи размеренных буден как нечто сенсационное и даже революцион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ногочисленные сигареты, которые комиссар выкуривал за неделю, он смаковал за кухонным столом — обычно в сочетании с чашкой какао: кофе он по-прежнему пил ред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 он то, что хотел, и точно знал: больше он никогда в рот не возьмет никакой зелени ни в каком ви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он выпивал перед телевизором стаканчик вина, только один стаканчик и непременно сухого. Сладкое мозельское пойло он вылил в Некк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го это были восхитительные мелочи, которых он прежде почти никогда не мог себе позвол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под номером восемь — цифра напомнила ему сжатые кула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стучал. Тишина. Осторожно шагнул в дверь. Мать лежала на спине с открытыми глазами. Не моргала. Невероятная мысль зашевелилась в его мозгу: что, если она… И тут мать набрала в грудь воздуха и с улыбкой напомнила ему о том, как тогда, когда он был еще маленьким и послушным, она втирала ему мазь в бородавку на его маленькой писульке. Помнит ли он это? Неужели он забыл все добро, которое делала для него родная 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маешь, втирала мазь! Что ж, теперь всю жизнь кланяться ей за это? Еще чего! А крошечная писулька стала за это время чуточку поб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визита Лейдиг совершил три бешеных круга по автобану — Гейдельберг — Шветцинген — Вальдорф и назад, — прежде чем более-менее пришел в себя и смог предстать перед своими коллег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закончила свои сборы и теперь лежала на кровати и слушала, как дождь стучит по крыше. Отец уехал два часа назад. Было уже одиннадцать. Она размышляла, чем бы ей заняться. Пойти гулять? Пьяные на улице, дождь, темень, нет, приятного м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пустилась в гостиную. Телик. На всех каналах бурлил праздник. И кто это смотрит? Люди, которые сами не празднуют, потому что никуда не приглаш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бельному шел старый фильм. Она присела на софу, обхватив колени руками. Она ненавидела свои ноги со всей страстью юности, но еще больше — свое массивное тело. Даже при росте метр восемьдесят сорок седьмой размер обуви — это ужасающее урод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 классе считали глупостью, что Фредерсен устраивает поездку зимой, она же испытывала облегчение. Нет ничего хуже, чем ездить летом на Средиземное море или куда-нибудь еще и лежать на пляже как выброшенный на берег тюлень, в то время как Анди и Сюзанна крутят своими кукольными задницами. Она с досадой сунула ноги под большую подуш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оиня фильма, молодая девушка, совершала одно преступление за другим; за ней по всей Европе гонялся пожилой сыщик. Тут все ясно. Она потянулась за журналом «ТВ-Фильм» и уронила на пол стопку журналов. Поднимать не с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з», старье, больше двадцати лет. Закончится к полуно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смотрела на аляповатые часы над книжной полкой — трехмачтовое судно, на корпусе циферблат, словно протаранивший его в открытом море. Без четверти двенадц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иннадцать сорок пять. Еще пятнадцать минут! — взволнованно воскликнул Хафнер. На балконе, выходившем на Эбертанлаге, осталось место только для него. Балконом пользовались редко — из-за транспортного шума. Теперь же он сам извергал ракеты, искрился бенгальскими огнями, гремел от взрывов всевозможных пиротехнических штучек. Все это было принесено Хафнером — да, он это «собирал для подходящего случ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й детской радостью Хафнер ухитрился заразить почти всю компанию, даже Бабетта забыла про свою внутреннюю эмиграцию. Хотя официально она, разумеется, лишь хотела «разок взглянуть на безрассудного самоубий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кажу этим снобам из Старого города, где раки зимуют, они еще попросятся после этого в Багдад в поисках тишины,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Тойер и Зенф не захотели разделить общее ликование. Хозяину дома надоела бурная риторика неуемного коллеги, и он закрыл двери в коридор и на кух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когда не мог терпеть пальбу, — признался Зенф, потягивая белое ви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Тойер не очень твердой рукой подлил себе крас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обычно я не пью, — продолжал Зенф и умиротворенно пробулькал первые такты национального гим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солгал Тойер. Впрочем, что значит «пить»? Все зависит от опреде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люблю говорить «я тоже», — с томным видом заяв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подтвердил Тойер. Изгнанник из Карлсруэ хихикнул; невольно рассмеялся и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и раньше так? — осторожно поинтересовался Зенф. — Ну, вот так вместе праздновали? Когда меня еще не было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сяком случае, нечасто. Когда мы закончили наше первое расследование, вот тогда мы это дело отметили. Но в то время мы все были холостяками, кроме Штерна… Да! У меня же была приятельница — совсем забыл! Вот бал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допил свой бок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точно балда: ведь я на машине приехал! Ладно, оставлю ее. Осчастливлю парковщиков, заплачу. Иногда это даже приятно, появляется ощущение собственной значимости. Парковщиков так редко радуют. Иногда мне их даже жал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ковщиков? Думаешь, они такие несчаст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А знаете что: если бы Штерна не подстрелили, я бы сейчас тут не разговаривал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чувствовал, что праздничное настроение как рукой сня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бы моя жена не погибла, — буркнул он, — то и я бы тоже не здесь сидел. Что толку говорить о таких вещах? В жизни всякое б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осмотрел на задний д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Всякое бывает. Я тоже сказал себе так, когда мой отец умер с голоду в кабинке клоз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ь вр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наврал. Ради красного словца. Раздался грохот взрыва. Тойеру показалось, что он расслышал, как звякнула посуда в буф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вый год, — равнодушно констатировал Зенф. — Примите мои поздрав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ванул дверь в коридор, чтобы, проявляя чудеса героизма, спасти из ада хотя бы своих дам. Явно это дело рук Хафнера! И тотчас услы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это только начало! Вот сейчас шарахнем так шарахнем! Вним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ин дома поспешил вернуться на кух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лежала в постели, но ей не спалось. Было часа три, а может, и больше. Сердце бешено колотилось. Прежде с ней так бывало, когда родители куда-нибудь собирались. Как только в замке поворачивался ключ, наступал покой. Теперь же родителей никогда не будет дома, не важно, тут отец или нет. Отчего же ощущение покоя не прихо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пыталась отвлечься от горьких мыслей. Как там все было? В той задаче, которую учитель математики задал маленькому Гауссу, а юный гений тут же нашел формулу? Суммировать все натуральные числа от единицы до ста… Половину такого ряда чисел умножаем на единицу плюс общее число… То есть сто с…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помогло, сна ни в одном гла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ела за письменный стол, чувствуя холод, но она и хотела мерзнуть. Достала из ящика свой дневник и откры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0.1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годня я бродила по берегу моря, тренировку прогуляла. Домой возвращаться не хотелось, кто знает, может, он привел домой Беа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ет, кажется, так: сумма каждой пары слагаемых, которые одинаково отстоят от концов ряда, равна сто одному, а таких пар в два раза меньше, чем слагаемых. Выходит, что искомая сумма рав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ьше вычислять ей расхотелось, и она взялась за ручку. </w:t>
      </w:r>
      <w:r>
        <w:rPr>
          <w:rFonts w:eastAsia="Times New Roman" w:cs="Times New Roman" w:ascii="Times New Roman" w:hAnsi="Times New Roman"/>
          <w:i/>
          <w:iCs/>
          <w:sz w:val="24"/>
          <w:szCs w:val="24"/>
          <w:lang w:eastAsia="ru-RU"/>
        </w:rPr>
        <w:t>1.1.2004</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Я хочу умереть,</w:t>
      </w:r>
      <w:r>
        <w:rPr>
          <w:rFonts w:eastAsia="Times New Roman" w:cs="Times New Roman" w:ascii="Times New Roman" w:hAnsi="Times New Roman"/>
          <w:sz w:val="24"/>
          <w:szCs w:val="24"/>
          <w:lang w:eastAsia="ru-RU"/>
        </w:rPr>
        <w:t> — написала она красивыми готическими буквами.</w:t>
      </w:r>
    </w:p>
    <w:p>
      <w:pPr>
        <w:pStyle w:val="Normal"/>
        <w:spacing w:lineRule="auto" w:line="240" w:before="0" w:after="48"/>
        <w:ind w:firstLine="720"/>
        <w:jc w:val="both"/>
        <w:rPr/>
      </w:pPr>
      <w:r>
        <w:rPr>
          <w:rFonts w:eastAsia="Times New Roman" w:cs="Times New Roman" w:ascii="Times New Roman" w:hAnsi="Times New Roman"/>
          <w:i/>
          <w:iCs/>
          <w:sz w:val="24"/>
          <w:szCs w:val="24"/>
          <w:lang w:eastAsia="ru-RU"/>
        </w:rPr>
        <w:t>Я хочу умереть,</w:t>
      </w:r>
      <w:r>
        <w:rPr>
          <w:rFonts w:eastAsia="Times New Roman" w:cs="Times New Roman" w:ascii="Times New Roman" w:hAnsi="Times New Roman"/>
          <w:sz w:val="24"/>
          <w:szCs w:val="24"/>
          <w:lang w:eastAsia="ru-RU"/>
        </w:rPr>
        <w:t> — повторила она фразу мелкими обыкновенными буковками-карликами, вдавленными в бума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еще раз — размашисто, с наклоном — врачебным почерком: </w:t>
      </w:r>
      <w:r>
        <w:rPr>
          <w:rFonts w:eastAsia="Times New Roman" w:cs="Times New Roman" w:ascii="Times New Roman" w:hAnsi="Times New Roman"/>
          <w:i/>
          <w:iCs/>
          <w:sz w:val="24"/>
          <w:szCs w:val="24"/>
          <w:lang w:eastAsia="ru-RU"/>
        </w:rPr>
        <w:t>Я хочу уме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ыре ушел последний гость, Хафнер, если слово «ушел» применимо для описания его заплетающегося ковыляния. Пьяненький Тойер лежал в постели и, полусонный, полуприкрыв веки, смотрел, как раздевается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рикидывайся, я знаю, что ты подглядываешь, — хихикнула она. — Но голышом я все равно спать не лягу: поясница болит. Надену ночную сорочку, и ты залезешь на меня, как это делали в пятидесят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есла она это без подтекста, но Тойер почувствовал обиду: ведь он был дитя пятидесятых. Хуже того: родился 3 февраля 1949 года в клинике «Салем», чудом избежав щипц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рухнула на постель, очевидно, забыв про осторожность, и у нее вырвался тихий стон, тронувший 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ижалась к 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спокойно на душе. У Бабетты высокая температура. В пятницу все врачи заняты до предела, а в неотложке на Эппельхеймер, по-моему, работают одни урологи-неудачники. Явится вот такой со стетоскопом прослушивать легк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ведь ничего в легких не смыслят. — Тойер уже почти сп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Йокель. Блестящая мысль! Это я и имела в виду. Что не их профиль. — Тут она ласково погладила его глупую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ижайшие дни должны быть спокойными, — шепнул он. — Мы все вылечи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йшие обещания он прошептал на ухо своей подружке, нет, он не повторит ошибки, которую совершил на Рождество, он не заснет, когда она с ним разговаривает, она ведь знает, что он засыпает тогда, когда говорит сам, а это совсем другое дело… Он увидел, как медведи и дикие кабаны вместе бурно празднуют Новый год, а одна свинья надела красные кружева и выстукивает копытцами чечетку под лихую песенку, которую распевает марабу во фраке из серых перьев…</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втобусе осталось свободным только одно место на заднем сиденье, рядом с Анатолием. Через проход, на двойном сиденье, лежали сумки, не уместившиеся в багажном отделении. Чего-то в этом духе Корнелия и ожидала — во всяком случае, русский парень тоже выглядел невесело. Она прикинула, не снять ли сумки, чтобы сесть отдельно, но это выглядело бы демонстративно невежливо. Вздохнув, она плюхнулась на свободное кресло и посмотрела на своего вынужденного соседа. Она знала, что многих раздражает ее тяжелый взгляд, но ей было наплевать. Во что это он вырядился? Вельветовые брюки коричневого цвета, какие-то отстойные ботинки, пуловер с высоким воротом и серый анорак с последней распродаж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ужно так на меня смотреть, — сказал он. — Ты что, хочешь к ок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мотала головой. По проходу пробирался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ие кислые? — с наигранной бодростью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вы только автобус такой выкопали? Какой-то средневековый, — заныла Анди. — Я думала, мы поедем на двухэтаж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орогая моя, — засмеялся Фредерсен, — на те огромные деньги, которые я выколотил из вас, надо было, видно, арендовать лимуз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терпеть не могла такие учительские шуточки. Впрочем, когда у них дома бывали гости, ее отец вел себя точно так же. По-видимому, они оба научились этому в университ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телось бы знать, кто это проголосовал за поездку в Гейдельберг?! — крикнул с переднего сиденья Йорн.</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Його! Зимой надо было ехать в Мек-Пом [</w:t>
      </w:r>
      <w:r>
        <w:rPr>
          <w:rFonts w:cs="Times New Roman" w:ascii="Times New Roman" w:hAnsi="Times New Roman"/>
          <w:sz w:val="24"/>
          <w:szCs w:val="24"/>
        </w:rPr>
        <w:t>Мекленбург-Померания — область на северо-востоке Германии. (Здесь и далее прим. перев.)</w:t>
      </w:r>
      <w:r>
        <w:rPr>
          <w:rFonts w:eastAsia="Times New Roman" w:cs="Times New Roman" w:ascii="Times New Roman" w:hAnsi="Times New Roman"/>
          <w:sz w:val="24"/>
          <w:szCs w:val="24"/>
          <w:lang w:eastAsia="ru-RU"/>
        </w:rPr>
        <w:t>] — вот чего нам не хватало! — отозвался Джованни, повернувшись к Йорну. — Ты бы соскребал там лед с лысин у своих скинхед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лись вопли, смех, водитель недовольно фыркнул, и автобус тронулся с м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нормально, Анатолий? — спросил Фредерсен и улыбнулся ему, будто Корнелии рядом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в порядке. Правда. Не обращайте на меня внимания… У меня с собой книги, буду читать, — ответил Анатол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кивнул и двинулся вперед, терпеливо выслушивая по дороге упреки: почему он не захотел отложить поездку с классом до л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глядела мимо Анатолия в окно. Плоский северный ландшафт скрывался за пеленой дождя, тумана и брызг из-под колес. Как будто они ехали по враждебной планете, обреченные без всякого желания, по принуждению быть постоянно в пу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так оно и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очень жаль, — сказал Анатол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жаль? — Корнелия даже испуг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гляди на меня с такой злостью. Я сказал, что буду читать и поэтому у меня все нормально. Вероятно, это прозвучало не слишком вежливо по отношению к тебе. Но Фредерсену нравится, когда я читаю: это способ быстрее освоить язы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няла это совсем инач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ообще любит изго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то он терпеть не может, — буркнула Корнелия. — О нет! Еще и Джован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авда, сам Джованни, крутейший из крутейших, с преувеличенным вниманием наклонился к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день, господа с последнего сиденья! К вам обращается Джованни Сесса из газеты «Эккернфёрдер ньюс»! Мы проводим опрос: чего вы ждете от зимней поездки в Гейдельберг? И есть ли у вас объяснение, отчего наш замечательный классный руководитель, преподаватель немецкого и истории, доктор ха-се Томас Фредерсен, не захотел поехать с нами летом? А также — почему он зажал у нас два дня каник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тел сказать — «доктор ха-ка» — хоно-рис кауза, — поправил Анатолий и насмешливо посмотрел на Джованни. — Гейдельберг я не знаю. Возможно, зимой там лучше. На другие ваши вопросы я, к сожалению, не могу ответить, господин Се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отно верю. — Улыбка Джованни стала чуть-чуть ехидней. — Ты знаешь только Сибирь и лагерь для перемещенных лиц. Впрочем, благодарю за замечание, господин Шмидт. Кстати, у вас клевые штаны. А что скажет ваша соседка? Как насчет интервью для «Нью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жа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фрау Кёниг уже вычислила время прибытия, исходя из средней скорости аж семьдесят три с половиной кэ-мэ в 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едем быстрей, — презрительно заметила она. — Нужно только измерить время, затраченное 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ванни надул ще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ы совсем юмора, что ли, не понимаете! Могли бы и подыграть! Огромное 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шел. Анатолий усме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спросила Корнелия. — Тебе нравятся такие шуточ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что мне нравится. — Он показал мобильный телефон. — Джованни скоро его хватится. Будет иск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едва сдержалась, чтобы не усмехну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жней Ганновера они сделали первую остановку. В очередь в туалет Корнелия встала последней — не помог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Кёниг! Зачем ты надела лыжи? — Сюзанна сказала это так, чтобы все слышали, и ткнула пальцем в черные сапоги, единственную обувь, в которой Корнелия чувствовала себя не совсем неуклюж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маленький скандал, который пришлось улаживать Фредерсену: мобильный Джованни нашелся в кармане Йорна, не смог компенсировать ее обиду. Когда она поднялась в автобус, глаза у нее были красные от слез. Анатолий взглянул на нее, но, к счастью, промолчал. Через несколько минут он предложил ей носовой платок. Она молча взяла. От платка пахло луком и каким-то русским суп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лышал, что сказала Сюзанна, — тихо произнес Анатолий. Она вытерла глаза и уставилась на спинку переднего кресла. — А мне нравятся большие н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резко передернула плечами и сердито бурк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не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устойчивей, верно? На мой взгляд, это удобно, поскольку у нас на севере постоянно дует сильный ве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нимала, что ей следует улыбнуться в ответ, ведь он вроде хотел ее утешить. Но если улыбаешься, становится еще больней. С ней так было все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уже, если у человека нет рта и он не умеет говорить, — наконец сказал Анатолий и повернулся к ок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дскочила на сиде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тебе безразлично, когда над тобой смеются? Тебя это не задевает? Или ты думаешь, что когда-нибудь будет иначе? Ты экономишь, чтобы купить себе крутые джинсы? Надеешься, что это изменит их отношение к тебе? Нет, никогда и ничего не изменится. Даже через сто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толий бессильно опустил руки на кол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жил в России, я всегда представлял, что я пробок, плывущий по воде. Я видел только очередную волну и знал, что должен выдержать удар, каким бы сильным он ни был. И выдерживал, ведь я проб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бка, — поправила Корнелия. Он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робка. Понятно, что твой отец учитель. Я до сих пор считаю, что моя жизнь — это борьба пробки с огромной волной за существо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ну! — Корнелия невольно поерзала на кресле. — Ладно, пробка. А как насчет спасательного бу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чего! Когда надо, его никогда нет р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ерсен идет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Анатолий! — На этот раз учитель кивнул и Корнелии, как приветствуют знакомых в толпе. — Если тебе станет плохо, впереди есть место. Рядом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Все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сли мне будет плохо? Можно мне сесть впереди? — спросила Корнелия и тут же отметила про себя, что вопрос прозвучал с изрядной долей сарказ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 Фредерсен удивленно тряхнул головой. — Можешь хоть сейчас отправляться: мне надо поговорить с твоим сосе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глянула на Анатолия — тот отвел взгля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 ответила она. — Я спросила на всякий случ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Гисена стало темнеть. Анатолий уже часа два читал огромную книгу о дельфинах, а если иногда что-то говорил, то о каком-нибудь чуде природы, и Корнелия его не слушала. В классе мало что знали про Анатолия, но всем было известно, что он просто помешан на животных. Еще, как она только что узнала, он ловкий карманник. При этой мысли она нащупала свой кошелек — на месте. Тут он захлопнул кни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а турбаза расположена рядом с зоопарком, — радостно сообщил он. Казалось, для него это самая приятная новость сегодняшнего 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это не интересу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тебя интересует? — поинтересовался Анатол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молчала, а потом отв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 что я скоро ум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жидала услышать возражения, но Анатолий отнесся к ее словам на удивление безраз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е так-то просто, — лишь сказ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почему же? — спросила она с наигранным легкомыслием. — Завтра я пойду в город и куплю верев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ичего у тебя не получится! Завтра здесь, на юге, празднуют Богоявление. Ты что, не читала рекламные букл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на не читала, ни одного. И слышала лишь про Гейдельбергский зам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заговорил Фредерсен, на этот раз в микрофон — его голос прерывался писком и трес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а, пока окончательно не стемнело и я могу разобрать написанное, позвольте поделиться с вами большим секр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втобусе раздался дружный стон: до этого учитель категорически отказывался сообщить о том, как он разместит группу по комна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 многозначительно хмур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ожалению, бронхит перешел в хроническую форму. Вам следовало бы обратиться по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морщ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екрасно знаете, что в праздничные дни попасть к нужному врачу довольно сл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с каждым годом ситуация лишь ухудшается — наши вла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Эрхард, как всегда, верен себе. Поскольку сама приемная мать страдала от астмы, он издавна был ее врачом-фтизиатром. Ильдирим отлично знала: пожилой врач впадает в безмерный пессимизм во всем, что касается судеб мира в целом, зато шансы своих пациентов на поправку описывает обычно в радужных тонах. Так что на этот раз, по-видимому, дела у Бабетты действительно плох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касается малышки — разумеется, она поправится и осложнений не бу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 значит,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куришь, что ли? — обратился доктор к Бабет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буркнула она в ответ, с раздражением изучая висевший на стене календарь медицинской страховой компании АОК. — Вот только мои родители никак не хотят этому ве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Это слово компенсировало все грубости, которые они выслушали за последние нед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 — Эрхард обратился к Ильдирим. — По-преж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пробормотала та, застигнутая врасплох. — Но только вечером. Всего шесть шт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рхард неодобрительно поднял б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ладно, это еще ничего. Я фтизиатр, и уже поэтому категорически против курения. Но что я могу сделать? Цены на сигареты растут, а курильщиков меньше не становится. Я вас уверяю, уже через пару лет вам в суде придется иметь дело с молодыми людьми, укравшими деньги на пачку сигарет. Попомните мои слова. — Полный печали, он пригладил редкие волосы. — Конечно, мы можем попробовать антибиотики, но я бы еще немного подождал. Отправляйтесь-ка лучше к морю, к Северному морю. Вы как-то упомянули, что заработали себе шум в ушах? Как дела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же лучше, — ответила Ильдирим. — Я про него и думать забыла. Поч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когда-нибудь вы окончательно от него избавитесь, — пообещал врач согласно своим профессиональным традициям. — А юной фройляйн придется три раза в день делать ингаляцию, почаще пить чай… Вот то, что наша молодежь через несколько лет не сможет найти себе работу, очень меня беспоко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по номерам не принесло особых сюрпризов. Корнелия оказалась вместе с Дании и Яной — на социальной лестнице 8-го класса «Б» они занимали следующую по высоте ступеньку. Фракции Йорна и Джованни разделились довольно аккуратно, глупый Франко получил последнюю свободную койку у своего земля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потому, что он тоже итальянец, господин Фредерсен. Это расизм наизнанку, мне это не нрав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жделенный двухместный номер Сюзанна и Анди не получили, но они великодушно примирились с тупой блондинкой Бигги как с наименьшим возможным злом — все таки она хорошенькая. А поскольку Фредерсен рискнул, по его собственным словам, поехать без напарника-учителя, Анатолий поселился в одноместном номере. Всех это устроило: все лучше, чем терпеть его общество в своей комн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сразу заметила, как помрачнело его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что, было бы лучше с Джованни? — спросила она. — Ты радоваться должен! Может, в твоем номере окна на зоопарк выход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рава. Но ведь так хочется быть нормальным, как все,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омол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рибыли на турбазу, распаковали сумки, выслушали от администрации страшные угрозы: что воспоследует, если сделать то и то… Ужин. Жалобы на невкусную еду… Прошло несколько часов, прежде чем Корнелии снова пришлось ломать голову, как убить время. Она, накрыв ноги курткой, лежала на постели и глядела на матрац над своей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 произнесла Дании и спрыгнула с верхнего яруса. — Можно начинать. — В руке она держала бутылку крепкого яблочного ликера «Апфелько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 напомнила Корнелия. — Вы ведь слышали — тех, кто будет пить, выгон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 — Яна закатила глаза. — Она боится, наша великан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чувствовала боль в гру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утизну изображаете? До Анди и Сюзанны вам все равно дале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ии молча глядела на нее. Наконец процедила сквозь з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тебе не мешает немножко размять ноги. Скоро придут мальчики, и, если ты останешься в номере, всем будет тесно из-за твоих габаритов. Догоня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ответила Корнелия. — Я пойду в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не затопчи никого насмерть, ладно? — хрипло захохотала Яна и потянулась к бутыл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разрешил всем гулять до десяти. Сколько сейчас? Половина девятого. Корнелия кивнула администратору. На улице ее обдало холодом. Слева у стены стояли два велосипеда, за ними угадывались контуры мусорных баков. Не зная, куда идти, она остановилась в нерешительности. Дальше слева росли кусты; за ними, вероятно, начинался зоопарк. Долго не раздумывая, она отправилась в том направл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устов вынырнула темная фигура. Не успев испугаться, девочка узнала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чешь со мной? — предложил он. — Тут дырка в заб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тут нет ночных сторожей? — тихо спрос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нет, но все равно надо быть начеку. Возможно, сторож сидит там впереди, у ворот, и время от времени обходит территорию. Но завтра пятница, да и каникулы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ебе удалось отыскать ды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не искал. Это американцы — они курили в парке ана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ам 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л бы я иначе тебе рассказ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глаза Корнелии привыкли к темноте. Они тихонько крались вдоль забора, удаляясь от входа. Слева тянулись ряды вольеров, оттуда доносились странные зв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вы, — пояснил Анатолий, — ночные птицы. Не спят. Жалко: всю жизнь в нев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и было наплевать на пти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всегда было интересно знать, где что находится, все ходы и выходы, — продолж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с удивлением услыхала, что Анатолий покинул свою комнату, спустившись по водосточной трубе. До сих пор в ее глазах он был лишь честолюбивым отлич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ихо засме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 фасадом всегда бывает что-то интересное. Я давно это понял. Надо заглядывать внут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рассуждаешь как умудренный жизнью старец, — скривила она г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то откуда это извес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тарше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конечно… — протянул Анатол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поняла, — заявила Корнелия. — Ты прятался в кустах и подглядывал за американцами! Ты из тех, кто любит такие штучки. Вот и с мобильным тоже! Ты не прочь устроить какую-нибудь гадость. — Было темно, и она скорее угадала, чем увидела, что он усмехнулся и кивнул. — Ты и воруешь? Я имею в виду по-настоящ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редко. Из-за матери, жалею, ей и так тяжело. Если меня застукают, она не пережи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еди показалась прямоугольная бетонная построй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зьянник, — сообщил Анатолий. — Тут живет огромный самец-вожак с серебристой полосой на сп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ты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все-таки читать рекламные букл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туп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равно ты могла бы в них загля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кто-то ходит! — Она невольно вцепилась в его локоть, но тут же отдернула руку, словно ошпаривш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мериканцы, — шепнул он. — Что они там делают? Пошли погляд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не успела опомниться, как он схватил ее за руку, потянул за высокую живую изгородь и решительно поволок за собой, не отпуская, пока они, надежно укрытые, не очутились в нескольких метрах от троих изрядно одурманенных пар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них — Корнелии показалось, что им всем лет по двадцать — вскарабкался на наружную ограду обезьянника, держа в руках принесенную с собой веревку. Девочка разобрала слово «easy» — «запросто» и еще поняла, что двое других отговаривают своего приятеля, но вместе с тем явно забавляются. Вот он уже очутился на лужайке — днем, вероятно, на ней резвятся обезьяны. Лужайка заканчивалась у бетонной стены с низкой зарешеченной дверью. Нарушитель с хохотом потряс 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ходи, Кинг-Ко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лся скрежет, парень шлепнулся на задницу, дверь распахнулась. Смех оборвался, парень пробормо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Shi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ут же вскарабкался на ограду, на этот раз вдвое проворней. Тяжело дыша, смотал веревку. На лицах всех троих был написан уж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алкивая друг друга, парни моментально исчез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ж, придумали! — фыркнула девочка, отчетливо ощущая руку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дурки, — согласился тот. — А дверь, наверно, сломана, ведь она не должна так легко открываться! — Тут он онемел: могучее черное тело протиснулось в дверной проем, сделало, шаркая, пару шагов по лужайке. Самец гориллы глядел в их стор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ец с седой спиной, — с благоговением шепнул Анатолий. Только теперь он отпустил ее руку. — Гляди, какой роскошный! Какой большой и силь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расивый, большой и сильный; пожалуй, так и есть. Но у Корнелии это сочетание вызвало безотчетный страх, и она протянула руку туда, где, по ее предположениям, находилась рука Анатолия. Но ошиблась. Мальчик уже был в метре от нее. Он вышел из кустов и, сделав несколько шагов, прижался лицом к ограде. В какой-то момент, казалось, взгляды человека и гориллы встретились, потом животное удалилось внутрь — так же неслышно, как и появ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чью шерсть у горилл отливает синевой, — шепнул Анатолий. — Америкашки ничего не сообщат про дверь. И мы тоже. Потом можно будет снова его отпереть. Ну ты видела, какой красав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ались они возле турба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 самом деле хочешь вскарабкаться к себе по водосточной тру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а! Тут всего лишь второй этаж. А ты ступай, уже четверть одиннадца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завтра сходим опять? — Она услышала свой вопрос и испуг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недавно Корнелия порадовалась бы своему опозданию: возможно, тогда ее сразу отослали бы домой. Их учитель славился своим дружелюбием и вместе с тем твердым словом. Однако теперь ей хотелось остаться. Она быстро обогнула здание и вошла в холл. Там уже стоял Фредерсен вместе с управляющей турбазой — дамой с рыжими короткими волосами, похожими на жнивье, — а главное, с соседками по комнате. Вид у обеих девочек был виноватый и присмиревш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она что? — заныла Яна и показала на Корнелию. — Вы сказали — в десять. Она опоздала. — Язык у нее заплет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непорядок. — Фредерсен сурово взглянул на нее. — Но я так понимаю, что она не захотела участвовать в вашей попой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попойка, господин Фредерсен, — пискнула Дании. — Всего одна буты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на турбазе, строгие правила, — сказал учитель. Женщина кивнула обкошенной головой, подтверждая справедливость его слов. — Такси приедет через полчаса. Поезд в двадцать три часа двадцать четыре минуты, а в шесть сорок четыре вы будете в Гамбурге. Там вас встретят родители. Я их уже оповестил. Я всех предупреждал заранее. Так что сами винов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с трудом прятала усмеш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до этого вы вымоете загаженную ванную, — прорычала местная дама. — А ты, — повернулась она к Корнелии, — не тащи мне сюда грязь на своих огромных сапожищ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ле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е видела Анатолия? — обратился к ней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думалась и не сразу услышала вопрос. Помедлив, отв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ви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адина! — прошипела Дании, повернувшись к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вать! Корнелия гордо прошла ми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ирная корова! Ты можешь сама вымыть ванную, — продолжала шипеть ей вслед милая одноклассни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вать! Возможно, завтра они снова… Воз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внезапно проснулась. Раннее утро? Или еще середина ночи? Она пошарила рукой, отыскивая свои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тыре часа, — тихо сообщил Анатолий. — Можно к тебе? — Не успела она ничего возразить, как он залез под одеяло. Получилось довольно неуклюже, вероятно, он хотел лечь к ст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 вполголоса возмутилась она. — Что ты выдум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ише, — прошипел он. — Фредерсен ходит по коридору — проверяет. Наверно, он никогда не сп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все еще полусонная, молча перевернулась на бок. Она вообще не понимала, что происходит, но ощущала приятное тепло его тела. Он тесно прижался к ней, его вялый пенис касался ее ягодиц. Неужели Анатолий голый? Вроде нет. Сама же она была только в уродливой ночной рубашке. Она нисколько не боялась. Наоборот, в паху разлилось сладкое томление — обычно она вызывала его у себя, когда лежала од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ь чуточку приоткрылась. По комнате скользнул желтоватый конус фонарика. Фредерсен. Корнелия закрыла глаза. Конус осветил ее лицо. Дверь тихонько закры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ты пришел? — тихо спросила она. Собственный голос показался ей неестественно пискляв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хорошо, правда? — Анатолий нежно поглаживал ей сп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а! — согласилась она. Он тихонько засмеялся и ничего не ответил. Его руки скользнули ниже. Она почувствовала, что он небрежно, как бы невзначай, потрогал ее попку, и повернулась к нему. — Я боюсь. Не на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и не собираюсь. Сейчас уй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юсь, у тебя не будет неприятностей, если он не найдет тебя в пост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быстро верну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завтра оп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ышел, Корнелию затрясло крупной дрожью. То, что случилось с ней сейчас, было самым невероятным и одновременно самым настоящим из всего, что она вообще помнила в своей жизни. Она погладила себя по разным интересным и красивым местам, которые все одноклассники считали такими безобраз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ла на часы. Половина пятого. О сне нечего и ду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чел, что праздник Богоявления как нельзя лучше подходит для выполнения печальных обязанностей. Он давно не был на могиле Вернера Штерна в Хандшусгейме, отчасти из-за того, что она была такой аляповатой. Он терпеть не мог гранитных плит, отполированных до зеркального блеска. Коллеги покойного не сумели отговорить простоватую вдову от эпитафии: «Здесь в земле покоится… но любовь…» и прочее. Как положено, почти закрытый плющом, горел маленький красный огонек лампады. Католик Хафнер уже не раз заверял сослуживцев, что будет поддерживать его «вс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посмертные дары» раздражали Тойера, поэтому он, стараясь не обращать на них внимания, вспоминал достойного парня, чей прах покоится в сырой земле. Попробовал представить его голос и даже запах, хотя ему никогда не нравился дешевый лосьон после бритья, которым пользовался Вернер. Штерн-футболист никогда не сдавал позиций, согласно надгробной речи его товарищей по команде. Еще Штерн так мечтал о детях и не хотел строить себе дом. Да, он был единственный в своем роде, но вот прошло несколько месяцев, и его вспоминают все реже и ре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зашагал дальше, свернул налево. В трех рядах от Штерна была похоронена Роня Дан — Тойер случайно обнаружил это минувшей осенью. Ее убийцу они доблестно задержали, потеряв при этом Штер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следовал энергичный марш через весь город. Тойер непременно собирался посетить нагорное кладбище Бергфридхоф, где была похоронена его жена. Ильдирим он не хотел об этом рассказывать, хотя она наверняка бы не возражала. Когда он отыскал могилу, уже темнело. Печально шмыгая носом, соскреб с могильного камня прилипшие листочки. Что ж, он тоже тогда не проявил особого вкуса. Он подумал о том далеком времени, когда перед ним вырисовывалась вполне нормальная жизнь — дети, карьера, типовой дом… ну, допустим, в Виблингене… Затем все жизненные перспективы бесследно исчезли, будто корова слизнула. Случилось это легко и быстро: исчезновениям вообще присуща ужасающая легк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ратном пути его размышления вернулись к сегодняшним заботам. Ему повстречался бедный Лейдиг — он оказался в числе тех, кому придется сидеть в участке и до семи утра караулить телефон. Одно утешение — времена сейчас спокойн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м, еще до завтрака, Корнелия прочла все рекламные буклеты и розданные Фредерсеном информационные листки. После пешей прогулки по Старому городу и замку намечалась официальная экскурсия в зоопар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дети, что ли? Смешно! — возмущался Джован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ладно, Джованни, можешь спокойно пойти с классом, тебя ведь тут никто не знает. Не стесняй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пробовала держаться ближе к Анатолию, но у нее все никак не получалось. Он старался держаться особняком (из-за нее?), впрочем, Фредерсен неизменно оказывался более проворным, чем она, и возвращал его в группу. Казалось, учитель был чем-то недоволен, может, заметил его ночную отлучку? Но Анатолий довольно быстро вернулся в свой номер.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ерсен, видать, за несмышленых малышей нас держит. — Конечно, Йорн сказал это не ей, а своему дружку Оле — тот рядом с ней в нарушение всех правил гладил панцирь гигантской черепах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догадался? — фыркнул 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ообще-то он поступает, на мой взгляд, по-идиотски. Забирает у нас два дня каникул ради поезд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мы не пропустили слишком много учебных часов, — иронически закончил Оле его фра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заставил нас шляться по зоопарку. Хотя, в общем, я не жалею… Короче, поддерживает свой авторитет… Эй, Кёниг, такая вот черепаха как раз для тебя зверушка. Возьми ее себе домой. Вместо кошки. Будешь водить ее на веревочке — это будет клево! — обратился к Корнелии Йор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следи, чтобы она от тебя не сбежала, — подхватил 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шки с хохотом двинулись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медленно поплелась к обезьяннику. В загоне стояли двое рабочих и, чертыхаясь, возились с двер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стема! Только считается, что надежная, — сказал один другому. — Ее установили по просьбе смотрителей. Она по сигналу быстро открывается и запирается. Вот только слишком часто стала отказы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 окликнул Корнелию другой рабочий. — Мы не гориллы. Нечего на нас глаза пял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шла дальше, прислушиваясь к ворчанию рабоч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се равно будет выбираться, пока не поставят новую дверь. Правда, когда мороз, его и бананом не выманишь. А так его не остановить никакими нынешними запор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и это директору.</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уж, ему я никогда ничего не скажу.</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день подошел к концу. Корнелия, дрожа, раздевалась в ванной. Анатолий подмигнул ей за ужином… если только она не ошибается. Нет, точно подмигнул. Или ей показ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риняла душ. На всякий случай. Неудивительно, что в прошлую ночь они даже не поцеловались. Она знала за собой грешок: чистить зубы на ночь она не любила с раннего детства, но если надо… Вот и теперь она угрюмо шуровала щеткой во рту, пока не убедилась, что сделала все возможное, чтобы заслужить поцелуй мелкого и, скорее всего, хитрого карьериста, одетого в мамочкины детские шмо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ложила щетку на раковину и попыталась выдержать отражение своего лица в зеркале. Бледное, невыразительное. Ее волосы тоже никогда не могли определиться, какие они: рыжие или светло-русые. Правда, еще в начальной школе ее дразнили «Кетчуп» — за цвет в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вернула голову и скосила глаза на профиль. «У тебя неразвитая нижняя челюсть», — говорит всегда отец, и он прав… да и верхняя тоже не лучше… Впрочем, это не беда: пара лет, и все выровняется. Мальчишки с таким дефектом потом отращивают бороду. В общем, не слишком большая проблема. Просто редкий каприз природы, объяснил когда-то ортодонт. А капризы обычно проход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 он не пр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н обязательно пр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у него почерк? Знает она его почерк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Или все-таки да. Она быстро оделась, взяла сумку и стала рыться в тетрадках. Партнерский диктант в ноябре. Фредерсен ужас как гордился тем, что провернул с ними такую модерновую фигню. Тогда и получилось (хотя удивляться тут нечему), что они впервые сидели вместе. Она-то почти забыла об э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толий писал мелкими буквами с сильным нажимом. Если перевернуть страницу, выпуклые строчки видны в зеркальном отображе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яла ручку и попробовала скопировать его манеру. Он не ставил точки над i, во всяком случае, часто про них забывал. Может, в русском языке нет такой бук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ару строчек у нее стало неплохо получаться. Интересно, что он написал бы 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ытащила «Альбом дружбы». Мышка Дидл, немецкий Микки-Маус, усмехающаяся с каждого листка, давно успела выйти из моды, но Корнелия тут же вспомнила ту давнюю бо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и сама в свою тетрадку, корова неуклюжая, а я не хочу. Оставь меня в па-а-а-к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сердце бешено застучало. Стук бил изнутри по ушам, быстро-быстро. Тогда, в пятом, лишь Тимо согласился написать ей. Она с ним чуточку дружила, но потом его семья переехала в Касс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ка для нашего математического гения. (Предлагавшиеся рубрики он игнорировал и писал подряд на строчках.) У тебя 12 шаров. Один из них легче или тяжелей остальных. Какой, ты не знаешь. И ты можешь взвесить их на весах (на всякий случай он неумело нарисовал рядом весы-коромысло) только 3 раза и пользоваться только этими двенадцатью шарами. Ты должна выяснить, тяжелей или легче тот самый шар, и, конечно, определить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у было ее решение. Недовольно морщась, она смотрела на свои аккуратные буквы. «Взвесим 1, 2, 3, 4 шары с 5, 6, 7 и 8. Допустим, что их вес окажется одинаковый. Тогда мы будем знать, что шар нужно искать среди номеров 9, 10, 11 и 1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возьмем три шара из тех, которые мы уже взвешивали, скажем, 1, 2, 3, и взвесим их с шарами 9, 10 и 11. Если весы опять останутся ровные, значит, наш шар — 12. Тогда мы в третий раз взвесим его с одним из остальных. Если же шары 9, 10, 11 изменят вес, мы будем знать, что искомый шар находится среди них, и увидим, легче он или тяж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еревернула страницу. Сколько времени? Десять часов. Все равно слишком рано… Вот тогда-то она стала подбирать оброненные записки, вытаскивала из мусорной корзины выброшенные черновики, а иногда даже тайком уносила домой на выходные журнал, в котором делали записи дежурные по классу, и тренировалась подделывать почерки. Так что в результате в ее альбом написали несколько строчек все одноклассники. Она переворачивала страницы: твоя Аня, твой одноклассник Джузеппе, твоя учительница фрау Хан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олько времени? Пять минут одиннадцатого. В самом конце альбома еще оставалось место. Она старательно вывела: Твое имя: </w:t>
      </w:r>
      <w:r>
        <w:rPr>
          <w:rFonts w:eastAsia="Times New Roman" w:cs="Times New Roman" w:ascii="Times New Roman" w:hAnsi="Times New Roman"/>
          <w:i/>
          <w:iCs/>
          <w:sz w:val="24"/>
          <w:szCs w:val="24"/>
          <w:lang w:eastAsia="ru-RU"/>
        </w:rPr>
        <w:t xml:space="preserve">Анатолий Шмидт. </w:t>
      </w:r>
      <w:r>
        <w:rPr>
          <w:rFonts w:eastAsia="Times New Roman" w:cs="Times New Roman" w:ascii="Times New Roman" w:hAnsi="Times New Roman"/>
          <w:sz w:val="24"/>
          <w:szCs w:val="24"/>
          <w:lang w:eastAsia="ru-RU"/>
        </w:rPr>
        <w:t xml:space="preserve">Дата рождения. Она не знала и написала: </w:t>
      </w:r>
      <w:r>
        <w:rPr>
          <w:rFonts w:eastAsia="Times New Roman" w:cs="Times New Roman" w:ascii="Times New Roman" w:hAnsi="Times New Roman"/>
          <w:i/>
          <w:iCs/>
          <w:sz w:val="24"/>
          <w:szCs w:val="24"/>
          <w:lang w:eastAsia="ru-RU"/>
        </w:rPr>
        <w:t>Секр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я любимая музыка: </w:t>
      </w:r>
      <w:r>
        <w:rPr>
          <w:rFonts w:eastAsia="Times New Roman" w:cs="Times New Roman" w:ascii="Times New Roman" w:hAnsi="Times New Roman"/>
          <w:i/>
          <w:iCs/>
          <w:sz w:val="24"/>
          <w:szCs w:val="24"/>
          <w:lang w:eastAsia="ru-RU"/>
        </w:rPr>
        <w:t>Всякая, поп, хип-хо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е любимое блюдо: </w:t>
      </w:r>
      <w:r>
        <w:rPr>
          <w:rFonts w:eastAsia="Times New Roman" w:cs="Times New Roman" w:ascii="Times New Roman" w:hAnsi="Times New Roman"/>
          <w:i/>
          <w:iCs/>
          <w:sz w:val="24"/>
          <w:szCs w:val="24"/>
          <w:lang w:eastAsia="ru-RU"/>
        </w:rPr>
        <w:t>Пиц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имый учитель: </w:t>
      </w:r>
      <w:r>
        <w:rPr>
          <w:rFonts w:eastAsia="Times New Roman" w:cs="Times New Roman" w:ascii="Times New Roman" w:hAnsi="Times New Roman"/>
          <w:i/>
          <w:iCs/>
          <w:sz w:val="24"/>
          <w:szCs w:val="24"/>
          <w:lang w:eastAsia="ru-RU"/>
        </w:rPr>
        <w:t>Господин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ка летала по бумаге. Ложный портрет Анатолия был почти завершен. Последний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е самое большое жел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а задумалась. Уместятся еще три строки. «Быть с тобой» — так ей хотелось написать, но нельзя. Все равно что пробежать голышом по улице. И просто оставила строчки пустыми и подписалась внизу: </w:t>
      </w:r>
      <w:r>
        <w:rPr>
          <w:rFonts w:eastAsia="Times New Roman" w:cs="Times New Roman" w:ascii="Times New Roman" w:hAnsi="Times New Roman"/>
          <w:i/>
          <w:iCs/>
          <w:sz w:val="24"/>
          <w:szCs w:val="24"/>
          <w:lang w:eastAsia="ru-RU"/>
        </w:rPr>
        <w:t>Твой друг Анатол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даже разволновалась. Половина одиннадца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а часа. На турбазе все затихло. Не раздеваясь, она лежала в постели, натянув до подбородка одеяло — на случай, если заглянет Фредерсен. Ей казалось нелепым, даже глупым ждать Анатолия в ночной рубашке. Жар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кинула одеяло и подошла к окну. Если прижаться к стене и посмотреть вбок, станут видны кусты у ограды. Она дотронулась до стекла — оно уже не ледяное, а прохладное. Приятная прохла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пр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игуры. Да, и не какие-нибудь — Анатолий и Фредерсен направлялись прямо к дыре в ограде. Испугавшись, она отпрянула от окна. Что это зна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 Фредерсен что-то пронюхал и вел расследование, чтобы потом отправить Анатолия домой. Без раздумий она нашарила свои сапоги. Она тоже засветится. И поедет домой вместе с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тихонько прошла по коридорам, размышляя на ходу, зачем ей понадобилось так красться: ведь она сама хочет, чтобы ее отправили домой за нарушение дисциплины, но тем не менее соблюдает осторожность. Нет, если уж ехать, то только с Анатол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у уже никого не было, естественно, дверь была заперта, ключ получали только взрослые гости. Возле одного из окон виднелась надпись: «Запасный выход — включена сигнализация». Отец ей когда-то рассказывал, что такие плакаты вешаются только для виду, в ее школе есть надпись «Ведется видеонаблюдение», чтобы посторонние не заходили в школьный туалет. Она решительно распахнула окно. Ничего не произошло. Тихонько вылезла и на цыпочках пошла по гравию к зоопар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кустов она остановилась в нерешительности. Было темно, луну закрыли облака. Вероятно, вот-вот пойдет дождь. Может, Анатолий решил и ему показать обезьянник? Зачем они все-таки пошли туда? Она не без труда протиснулась в ды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рела тем же путем, что и накануне — и в самом деле, они были там, возле обезьянника. Об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как и прошлой ночью, нырнула в кус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ы вчера тут тоже был, мой маленький воробышек? Напрасно ты это с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се это означ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сегодня ты должен быть особенно послуш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ей стало ясно, что последует за этими словами. Анатолий опустился на колени, Фредерсен расстегнул ширинку, достал свой член и сунул его в рот Анатолию. А тот сделал то, что от него требовалось, ритмично и умело, как ей показ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о время, пока ученик угождал таким образом учителю, Корнелии хотелось умереть. Она видела себя изнутри: огромную пещеру мясного цвета, — теперь она опустела и замкнулась, отныне ей суждено пустовать. Стал накрапывать дождь. Она даже не замети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все закончилось. Сипло дыша, Фредерсен отодвинулся от Анатолия, извлек из кармана туалетную бумагу и протянул 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понравилось, малыш? Анатолий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онрав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не думая о последствиях, выскочила из кустов. Учитель и ученик вздрогну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нелия? Что ты тут делаешь? — Фредерсен ухитрился произнести это, не повысив голо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вернулась к Анатол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едь ты же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ень встал на ноги и холодно встретил ее взгляд. На его щеке что-то блестело, ах, ясно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себе позволяешь? — прошипел он. — Чего тебе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лежал со мной в постели, — услышала она свой собственный голос. — Ведь лежал 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чувствовала на себе ревнивый взгляд учителя; заметил его и Анатолий. Он в ярости двинулся на 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кнись! Думаешь, ты мне нужна? Нет, не нужна! Жирная корова с огромными ног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правая рука напряглась, в ней сконцентрировалась вся сила, как ее учили на трениров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только представить себе, что ты разрубаешь против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ай в секцию карате, сказал когда-то отец, тебе будет полезно. Будешь чувствовать себя уверен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 пришелся по голове Анатолия, за левым ухом. Раздался странный треск. Парень упал. И больше не шеве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вытаращил на нее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надел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и Корнелии ворочались необычно медленно и были тяжелыми, будто каменными, с острыми кра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опустился на колени возле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он мертв, — сообщ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Фредерсен встал; он казался совершенно спокойным. Посмотрел на н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был у меня прошлой ночью, потому что он… не хотел… — Корнелия с трудом выговаривала каждое слово, будто ее рвало ими. — Он был ласковым, потому что привык, потому что ему приходилось быть ласковым. У каждой задачи есть свое решение. — Она рассмеялась и почувствовала, как внутри закипает бешенство. — Жизнь — это математ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обираетесь меня ударить? — продолжала она. — Убить? Пойдете за решетку за двойное уби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лежит мальчишка, мертвый. Неужели тебе наплевать? Ты такая бесчувственная? — Фредерсен почти кри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задумалась, наморщила лоб и пожа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решила она и с ужасом ощутила, что так оно и есть на самом деле. — Я бесчувственн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ждь, слишком теплый для января, намочил волосы, они прилипли к коже. Учитель и ученица стояли напротив друг друга и молчали. Наконец Корнелия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я умею подделывать чужие почер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Тойер открыл глаза. Возле него уютно посапывала его турецкая женщина. Было еще те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ышел с трубкой в коридор, но вскоре вернулся и стал на ощупь искать одежду. Ильдирим зажгла свет, заморг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то случ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ы, да. Мне надо ехать. В зоопарке, во рву обезьянника, лежит мертвый парни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езьяннике? — удивилась она. — Сколько сейчас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чало седьмого. Разбудили ни свет ни заря. Не люблю ситуаций, когда не могу принять ду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 обезьяннике? И сколько ему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кольник, — тихо ответил гаупткомис-сар. — По словам Лейдига, восьмиклассник, значит, сверстник Бабетты. Из Киля. Их группа живет на турбазе, во всяком случае, так сообщили при звонке в полицию. Вроде ничего криминального, нам придется лишь установить подробности. Впро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все равно паршивое, — кивнула Ильдирим и протянула руку за сигаретами и ингалятором с антиастматическим средств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ль… Балтийское море… Наверняка оно холодное, огромное и серое. Так размышлял Тойер, когда с трудом выруливал на своей «тойоте» со стоянки. Усмехнувшись, вспомнил, как часто он кричит возле кассы нелепую фразу «Я постоянный клиент!», вместо того чтобы взять с собой белую пластиковую карточку, лежащую в бардачке; зато часто обнаруживает, что прихватил ее по рассеянности на прогулку, и разъяренной Ильдирим приходится платить за парковочное место по максиму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исмаркплац он свернул к Неккару, проехал между Старым городом и Берггеймом — справа барокко, а слева обычный, нормальный город, как вез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лохо знал собственную страну. Однажды побывал в большом городе, раскинувшемся на берегу Балтики, но моря так и не нашел. Тот парнишка, что умер в зоопарке, живет в Киле, впрочем, разве уместно теперь слово «жи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ереехал на другой берег, и внезапно сердце в его груди будто взорвалось болью — только теперь он осознал ситуацию. Ушел из жизни истеричный, половозрелый юнец, возможно, не самый законопослушный в мире, но, несомненно, чей-то любимый сы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он ловил себя на таких фантазиях: расцветшая Бабетта приводит домой парня, и он приглашает его в свой кабинет в Гейдельберг-Центре, чтобы составить о нем представление. (Дома у него не было кабинета.) Да-да, приглашает, ничего плохого в этом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дети играют на лужайке, а Тойер сидит в удобном шезлонге под ореховым деревом, потягивает шорле из сока белого винограда и минералки, а дети называют его дедушкой, хотя он никогда не был пап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ощади Мёнххофплац он свернул налево. Лейдиг сказал, что Хафнер уже там, Зенф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бензоколонки «Шелл» он свернул направо, потом опять налево; теперь только бы не зазеваться, иначе он пропустит поворот, и тогда его просто засмеют. Даже дети станут над ним смеяться… А тот парнишка, ведь он еще совсем ребе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Невероятно! Кончился бензин. Запнувшись пару раз, мотор сдох. Хорошо еще, что Тойер успел прижаться к обоч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 ведь он опаздывает! Впереди виднелась еще одна заправка «Шелл». Он побежал, купил красную канистру, налил в нее пять литров и вместо кредитной карточки сунул приветливому парню за кассой свой служебный ж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вшись к машине, провел небольшую дискуссию с неким господином, которому загородил выезд, залил в бак бензин и поехал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старший гаупткомиссар действительно едва не прозевал поворот и в последний момент так резко крутанул руль, что водители следующих за ним машин принялись сигналить ему и что-то кри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если верить дорожным указателям, он мог бы проехать к зоопарку по пестрому, яркому, архитектурно выразительному кварталу клиник, до отказа набитому страдающими больными и тупыми, по мнению некоторых, врачами. Но Тойер — все-таки он знал Гейдельберг, а значит, и эти места — свернул налево на Нойенгеймское Поле. Замелькали постройки семидесятых, восьмидесятых, девяностых и зеленые лужайки, на которых летом валялись ленивые студенты. Правда, с каждым годом таких лужаек становится все ме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закончилась, сквозь стекло ему почудился трубный крик слона; впрочем, возможно, это вампир упражнялся в игре на трубе, либо регбист-нападающий столкнулся с пятеркой защитников, либо он сам, не замечая этого, шумно выдохнул воздух. Он свернул влево. Увидел впереди крупные буквы «ЗООПАРК».</w:t>
      </w:r>
    </w:p>
    <w:p>
      <w:pPr>
        <w:pStyle w:val="Style15"/>
        <w:rPr/>
      </w:pPr>
      <w:r>
        <w:rPr/>
        <w:t>Надо заметить, Гейдельберг — это не только Старый город, замок и университет. В Гейдельберге имеется все: лучшие в Германии клубы регби, лучшие немецкие поэты, лучший в стране климат, река, рестораны, фирма САП [SAP — ведущий в мире поставщик программных решений для управления бизнесом.] в Вальдорфе, о которой еще пойдет речь, САС, [SAS — компания по управлению эффективностью.] страховые агенты, штурмующие биржи, а также хоры, оркестр, научные работники, сукины дети, подружки бандитов, безбилетники, итальянский климат, французская кухня, британское достоинство, американские иди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годня, дамы и господа, сегодня нечто особенное: мертвый мальчишка — почти в годовщину гибели Рони. Гаупткомиссар вылез из маш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ему подошел мужч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иректор зоопарка Кольманн. Мы все просто ошеломл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был приблизительно его возраста, но ухитрился сохранить во второй половине жизни более-менее сносную фигуру. Вероятно, предположил сыщик Тойер, постоянный контакт с животными препятствовал возникновению той или иной болезни — спутницы цивилизации; общаясь с носорогами, волками и верблюдами, начинаешь испытывать склонность к здоровому образу жизни на природе. Надо было ему стать зоологом, и вся жизнь пошла бы по-другому. Но вот к ним подбежал смотритель животных — беднягу скрючило, словно от приступа подагры, — и Тойер засомне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директор, полицейские утверждают, что их шеф по фамилии Тойер вот-вот прибудет, хотя, мне кажется, он должен был бы уже находиться здесь! — выпалил смотр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же тут, — сообщил Кольманн, — стоит и смотрит на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вязочка с бензином вышла, — пробормотал могучий сыщик, не здороваясь. — Бензиновые стра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хорошо себя знал — он отпустит еще немало шуток, чтобы избавиться от неловкости из-за опоз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зьянник находился довольно далеко от ворот, но Тойер ориентировался в зоопарке. Иногда они приходили сюда с Ильдирим, стесняясь, словно совершали что-то неподобающе глупое, поскольку Бабетта, разумеется, никогда не составляла им компанию. Двое взрослых без детей в зоопарке — как это понимать? К тому же Тойеру больше всего нравились козы и медведи возле входа, а его спутнице со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манн торопливо шагал рядом с ним. Навстречу вышел Хафнер. К приятному удивлению гаупткомиссара, походка у него была трезвая — ноги не заплет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вы не хотите на него смотреть, — заявил он, не здороваясь. — Парнишка лежал во рву, между живой изгородью и площадкой для зрителей. — Он потянулся за сигаре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рвался туда, что ли? — спросил Тойер. Из-за деревьев показался обезьянник. Комиссар прибыл к нежеланной цели и прилагал все силы, чтобы справиться с дрожью в коленях и не упасть в обмо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шка лежал на носилках, неестественно скрючившись. Рядом стоял врач «неотложки» и жевал резинку, держа руки в карманах, — делать ему тут было не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ел молодой полицейский, не знакомый Той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был во рву, мы все сфотографиро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что он был там. Но по-прежнему не понимаю, как он туда поп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е, другие врачи «неотложки» и даже пожарные — естественно, ведь тело подростка нужно было поднять изо рва — все стояли на дорожке. Тут же топтались работники зоопарка. Вероятно, на другом конце территории звериная и птичья малышня умирала от голода, ведь ей постоянно требовался корм. Из толпы вышел бледный Лейдиг — значит, нашел себе подмену и кто-то додежурит з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ьчишка не просто упал; у него пробит череп пресловутым тупым предметом или… — Лейдиг показал кивком за ров: там на маленькой лужайке сидел самец гориллы с серебристой полосой на спине — асфальтово-серая меховая гора, излучающая мощ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Тойер и во время прежних посещений смотрел на вожака стаи горилл — хоть и не так часто, как на коз, разумеется; его поражали глаза — в них было так мало звериного. Но тут он взглянул на руки, на могучую грудную клетку, на весь массивный мышечный агрегат примата и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он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ремя подъема трупа и работы криминалистов он находился, разумеется, внутри, в клетке. Но ваши сотрудники сказали, что все завершено, следы обработаны, и мы его выпустили. Теперь животному надо освоить свою территорию заново. А преступления он не совершал, — объяснил Коль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были очки-половинки, как две капли воды похожие на очки директора полиции Зельтманна, любимого врага Тойера, — сыщик обратил на это внимание только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ловно очнувшись, огляделся по сторо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из вас высказал высокопрофессиональное мнение, что все следы тут уже обработаны? За такое время это просто невозможно было сделать! — заорал он. — В кои-то веки у меня кончился бензин, я прибыл на четверть часа позже, а вы тут наработали! В мое отсутствие! То мы целый день торчим в спальне, где умер столетний старик, если обнаружим в доме окурок со следами губной помады, а сегодня вы позволяете этому мохнатому зверю засрать все вероятные сле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честно, это был я, — сдавленным голосом признался Лейдиг и потянулся к нагрудному карману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ичего, пусто! — рявкнул т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прибыл на место, парня уже вытащили изо рва. Патрульный полицейский — молодой парень, тот самый, что рапортовал, как прилежный ученик, — успел все сфотографировать до прибытия пожарных. Пострадавший ведь мог еще быть живым. Ну, и при подъеме тела там, во рву, были уничтожены все возможные сле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все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упой предмет? Которым сам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згляните на его руки, — вмешался Коль-манн. — Ему не требуется никакого тупого предм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пять перевел взгляд на гориллу. Самец, тоже в роли зрителя, как ни парадоксально, сидел напротив него, не далее чем в четырех метр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вность, — прошептал он себе под нос. — Такое совершается из ревности. Могут ли гориллы ревновать? — Тут он умолк, показавшись сам себе безнадежным идиотом, но продолжал рассматривать обезья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рь ответил на его взгляд и как-то необычно зашевелил мохнатыми ру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он начнет бить себя в грудь, не пугайтесь, — предупредил директор зоопарка, но обезьяний вожак зат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ее небо было затянуто молочными облаками, и первый луч зари — боженька все-таки любит дешевые эффекты — упал прямо на толпу. От такой красоты Тойеру сделалось еще хуже: жестикулирующая горилла вела себя как немой проповедник, а не как опасный обитатель джунг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его имя? — вполголоса поинтересовался сыщ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гумил, — ответил смотритель. — В апреле мы получили его из Вены. Его предшественник был продан в Манчестер, на пл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честно говоря, имел в виду имя мальчишки. Он вгляделся в черные глаза примата, и ему почудилось, что он увидел в них… страх? Впрочем, он слишком хорошо знал за собой склонность переносить собственное мрачное восприятие жизни на окружающих, наделять неким смыслом специфическое, отрицательное очарование жуткой ситуации, но этот самый «некий» смысл чаще всего оборачивался бессмыслиц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 ним будет? —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животное, — повторил Кольманн. — И не домашнее, а дикое. Или вы хотите его застрелить? Должно быть, он ужасно перепугался, гориллы ведь пугливые. Думаю, мальчишка забрался к нему. Хотя такого вообще не должно было случиться, обычно обезьяны спят внут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обнаружили волокна от альпинистской веревки, — сообщил Хафнер, — но самой веревки нет. Я даже понадеялся, что это станет для нас зацепкой, 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ам это нужно знать, — перебил его Кольманн. — Трое американских студентов позавчера подпилили прутья ограды, проникли в зоопарк, а один из них с помощью веревки залез сюда, к обезьянам. Парни струхнули. Говорят, что были под кайфом — что уж там они имеют в ви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от, что побывал у обезьян, — снова подключился полицейский, имени которого Тойер не мог вспомнить, — сказал, что он ради шутки потряс дверь, ведущую внутрь, и она тут же отворилась. Тогда они перепугались и поскорей убежали. Тот парень пользовался веревкой. Мы как раз ее проверя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хмурился, пытаясь разобраться в сказан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получилось, что те америкосы уже успели струхнуть с такого ранья?… Я имею в виду, откуда они успели узнать про… — Он зябко поеж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рены, мигалки, крики, весь переполох. Это разбудит даже самого рьяного гуляку, — убежденно заяв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чему та дверь так легко открывается? — У Тойера заболела голова, и он знал по опыту, что боль будет только усиливаться, медленно превращая весь мир в 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вая система, — Кольманн пожал плечами. — По иронии судьбы тоже из Америки. В случае опасности смотритель направляет на замок пульт, который носит на запястье как часы, и дверь отпирается либо запирается. Теоретически это, конечно, лучше, чем тяжелая связка ключей. Но на практике засов часто застревает, и дверь очень легко открывается, если ее потрясти. Вероятно, Богумил хотел ударить вторгшегося на его территорию парня ради остраст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угла появился толстяк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вадцать минут жду вас на турбазе! — воскликнул он. — Решил, что вы захотите взглянуть на одноклассников парня. Накануне он был тут со своей группой. А вообще, они должны были провести у нас в городе еще неделю, но теперь хотят вернуться домой завтра или даже сегодня. Анатолий Шмидт — так звали парнишку. — Голос Зенфа, обычно не упускавшего случая отмочить дерзкую шутку, звучал серьезно. — Отца нет, только мать, еще двое младших ребятиш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Тойер повернулся к обезьяне спиной, резко, словно желая хоть этим отомстить за убитого подрост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ечательно, Зенф, но я приехал лишь несколько минут назад, поэтому к тебе пока не успел. Не могу ведь я раздвоиться, да еще в моем возрасте! Мне нужны те америко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ужны они нам! — возразил Хафнер; он отыскал в одном из карманов другую пачку сигарет и успокоился. — Ту крутую акцию, как уже сказано, парни провернули предыдущей ночью, а на эту ночь у них имеется железное алиби — они лишь час назад вернулись из Мангейма. Свидетельские показания мы, естественно, перепрове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мы не заметили дыру в ограде, — сказал Кольманн. — Сломанный замок — да, обнаружили, но сотрудники его не починили, и меня, к сожалению, не поставили в известность. Причем я не уверен, что стал бы предпринимать что-либо, ведь Богумил мог выйти из павильона только на свою лужайку, больше ник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 есть дыра в заборе, должны сохраниться и следы ног, — упорствов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беспомощно воздел руки над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ьчишку обнаружил один из смотрителей и поднял такой шум, что… И после этого такое началось… Хафнер ведь рассказывал. Первое, что нам пришлось делать, — выгонять отсюда половину турба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ез дыру в заборе? — простон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конечно, но через нее они все приперлись сюда, кто-то о ней знал, вероятно, один из тех америкосов. Несколько десятков зевак, среди них даже бельгийский священ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Тойер не слу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ему нравилась его профессия — когда в конце концов кусочки мозаики — пазлов — попадали на свои места и складывалась логичная и цельная картина. На этот же раз, казалось, слепой от ярости игрок еще в самом начале так составил пазлы, что получилась лишь бурая поверхность, навсегда похоронившая под собой ист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ют ли обезьяны складывать паз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то раз он прочел в популярной книге по статистике: если за пишущую машинку посадить бессмертного шимпанзе и заставить его печатать целую вечность, то когда-нибудь обязательно появится Новый Завет, без единой ошибки и без единой пропущенной запятой. И наоборот — то, что огромный самец гориллы нанес в испуге удар, вполне возможно… Кто это рассказывает? А,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утверждают одноклассники, он был помешан на животных, а с людьми не ладил, держался особняком… Ему было четырнадцать, возможно, он нарочно придумал такой дикий способ уйти из жизни… — Толстяк печаль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это не преступление. — Лейдиг вздохнул. — Но все ужасно грустно. Суицид ли это или гибельная романтика… я о том, что его тянуло к зверю… красивая зимняя ночь, звезды, мироздание… — Тут он покрасн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асс не уедет из Гейдельберга ни сегодня, ни завтра, — решительно заявил Тойер. — Я хочу побеседовать со всеми у нас в Центре; для утешения вызовите пару психологов. Комнату парня на турбазе нужно осмотреть, может, чего и нароем. — Он чувствовал: просто не может быть все так легко и просто… Лишнее «про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уже второй день разбирались в показаниях школьников, от истерических до псевдокрутых. При этом им постоянно сообщали, что разгневанные родители звонят из Эккернфёрде, что уже поступают жалобы в высшие инстанции: дети испуганы, их нужно успокоить, а не допрашивать. И ведь верно, в сущности! И что хватит постоянно говорить про Киль. Их группа прибыла из Эккернфёрде, следующей бухты к северу от Килерфёрде; надо почаще заглядывать в атлас, или у них там, в центре страны, ег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ыбросил свой при переезде, и ему пришлось воспользоваться школьным атласом Бабетты. Город находился почти на датской границе, во всяком случае, так это выглядело на мелкомасштабной карте Германии. Нашел он и Эре, остров, где в прошлом году Ильдирим и Бабетта пережили страшную н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не был суеверным, но его все же смутило, что север во второй раз стал предметом его профессиональной актив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урительной активности, ведь они с Ильдирим больше не имели права работать вместе. От прокуратуры над следствием надзирал карьерист Момзен и ничего не желал слышать о криминальной верс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вы, господин Тойер, должны расследовать это дело, — гундосил он в телефон, — но потом закрыть его. В конце концов, ведь перед нами бесспорный несчастный случ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менно это я и намерен выяс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рекрасно. Тогда жду от вас в скором времени отчета. До сви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них уже многое ускользнуло: с турбазы уехали некоторые группы и отдельные постояльцы, прежде чем их успели опросить. На яростный звонок Тойера управляющая возразила, что ей требовалось освободить место для новых приезж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ам пришлось помучиться, обмениваясь корреспонденцией с разными зарубежными учреждениями или — что хуже — объясняясь по телефону на подзабытом школьном английс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 французов алжирского происхождения, как выяснилось, уже имели судимость за сбыт наркотиков и — ага! — на самом деле были поставщиками тех американских парней. А те, в свою очередь, оказались набожными христианами и попросили для себя строгого наказания. Деньги на ремонт забора выделил преподобный Шаффер из Техаса, возмущенный поведением своего отпрыска, Дейва Шаффера III.</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 остальном французы и американцы находились вне рамок расследования, поскольку первые в ту злосчастную ночь надолго застряли в борделе, а заокеанские оболтусы были в Мангейме в православном храме — на Рождественской всенощной. Парень, лазивший в обезьянник, Джеймс Гагарин, хотел познакомить приятелей со своими фамильными корнями; нет, к счастью, он не состоял в родстве с космонавтом, ведь тот был коммунис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ей всего проходили поиски итальянского туриста, поскольку доктор Дзерби, которого гейдельбергская полиция обычно использовала в качестве переводчика, только что прошел сквозь кровавую бракоразводную драму и крайне неохотно согласился помочь. В итоге итальянские коллеги что-то недопоняли и арестовали бедного господина Бенедетто в два часа ночи. Вскоре поступило новое сообщение: он отпущен, так как его алиби подтвердил сосед по номеру, норвежец. Тот объявился быстро и констатировал, что Бенедетто ужасно храпел, и поэтому он может дать гарантию, что итальянец всю ночь никуда не отлучался. Его собственное алиби? Он болен атрофией мышц и потому не мог никуда таскать никаких мальчишек, и вообще, из-за своего недуга он не планирует долго жить, так что, если у полиции появятся новые вопросы к нему, пускай они не мешк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урбазе находился и второй школьный класс из Германии. Потенциальные убийцы оказались третьеклассниками, и это вывело их из круга подозреваемых — для всех, кроме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ые критерии утрачены. Сегодня даже у первоклашек нравственность эсэсовцев». — «Но ведь законы гравитации еще действуют. Третьеклассник просто не сможет поднять четырнадцатилетнего парня». — «Много собак — зайцу погибель,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ьгийский священник, которого Тойер в своем кошмарном сне уличил в этом преступлении и восьми дюжинах других, оказался уж точно невиновным, поскольку, как выяснилось, страдает куриной слепо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результаты у экспертов уже имелись: как и ожидалось, волокна были от веревки американцев. На турбазе не нашли никаких следов. Все дорожки в зоопарке дочиста промыл сильный дождь, и следы возле проделанной в заборе дыры действительно были затопт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ось установить, что кто-то, вероятно, сам мальчик, вылез из окна по водосточной трубе, так как ключ от входа выдавался лишь совершеннолетним постояльцам. Впрочем, учитывая время его смерти, это не имело значения, так как после двух часов ночи никого из служащих уже не было, и любой гость, в нарушение правил распорядка, мог покинуть турбазу через запасный выход. Эту тайну знали все школьники, ее передавали от группы к группе. Администрация давно перестала бороться с этим, ведь аварийный выход, по инструкции, должен быть открытым. Фальшивые утверждения, что он оборудован сигнализацией, давно не помог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следы на водосточной трубе ничего не добавляли: после изучения содержимого желудка было установлено время трагедии — между двумя и тремя часами у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раны на голове по-прежнему не позволял сделать вывод о каком-либо определенном предм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ин из дней — Тойер не смог бы назвать его, не взглянув на календарь, — он, Зенф и Хафнер корпели над материалами следствия. Лейдиг ожидался с минуты на минуту, он заканчивал беседу с одной из школьни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из них почти не знал этого Анатолия, хотя он сидел с ними в классе почти два года. Но то, что он помешан на живности, знали все. И я, к сожалению, понимаю, почему одинокий мальчишка с такой страстью увлекся животным миром. — Зенф не без усилий потя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дар пришелся в область уха. Перелом основания черепа, смерть наступила мгновенно. Слабые кости — из-за недостаточного питания в детстве. Все прочие повреждения он получил при падении в ров. — Хафнер отложил бумаги и чуть ли не с вызовом взглянул на Тойера. — Я скрепя сердце отказываюсь от версии о третьеклассниках. Это дело рук обезьяны. Мохнатого мерзав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досадой ударил кулаком по ст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он, со своими слабыми костями, спрыгнул в ров и выкарабкался наверх? Или горилла поджидала его во р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иректор зоопарка считает, — возразил Зенф, — и, возможно, он прав, что ров не такой глубокий. Если ухватиться за край и повиснуть на руках, то можно спрыгнуть без травм. В каком месте последовало нападение, мы никогда уже не узнаем. Вспомните о дожде. Тойер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это станет прыгать среди ночи в темный ров? Слабые кости, но при этом мальчишка не сломал себе н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лишь беспомощно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У парня слабые кости, но он обошелся без перелом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умрачно молчал. Вошел Лейдиг и произн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конец-то получился содержательный разговор. — Казалось, он упивался возникшей паузой, пока шел к своему столу. Одна, две, три секунды, напряженные взгляды, устремленные на него одного. — Вот. «Альбом дружбы». — Он поднял над головой маленький квадратный альбом. — Его дала нам одноклассница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шка Дидл, — довольным тоном констатировал Хафнер. — Немецкий ответ империалистической свинье по фамилии Дис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два года назад Тойеру пришлось бы долго выспрашивать, что за штука этот «Альбом дружбы», но за эти месяцы он и сам иногда пополнял «анналы» Бабетты. На вопрос о любимой музыке лгал — «Бах», чтобы не показаться легкомысленно молодящимся, написав «поп». Говоря по правде, лгал он там всегда, но для разнообразия иногда ставил прочер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толий сделал тут запись, — объявил, наконец, Лейдиг. — Кажется, он действительно был аутсайдером в классе. Девочка заявила, что ей стыдно перед одноклассниками, и попросила никому не рассказывать. Мы и не станем, ве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 нетерпеливо перебил его Тойер, — не тяни кота за хвост.</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 вот послушайте, что он написал о своем самом большом желании: </w:t>
      </w:r>
      <w:r>
        <w:rPr>
          <w:rFonts w:eastAsia="Times New Roman" w:cs="Times New Roman" w:ascii="Times New Roman" w:hAnsi="Times New Roman"/>
          <w:i/>
          <w:iCs/>
          <w:sz w:val="24"/>
          <w:szCs w:val="24"/>
          <w:lang w:eastAsia="ru-RU"/>
        </w:rPr>
        <w:t xml:space="preserve">«Я хочу когда-нибудь встретить могучий горилла. И чтобы без решетки. Этот животный меня восхищает. Говорят, что надо учиться у люди, почему не у такой красивый животный». </w:t>
      </w:r>
      <w:r>
        <w:rPr>
          <w:rFonts w:eastAsia="Times New Roman" w:cs="Times New Roman" w:ascii="Times New Roman" w:hAnsi="Times New Roman"/>
          <w:sz w:val="24"/>
          <w:szCs w:val="24"/>
          <w:lang w:eastAsia="ru-RU"/>
        </w:rPr>
        <w:t>Тогда он, конечно, еще плохо знал немец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выжидающе взглянул на коллег. Тойер стал подыскивать возражения, но ему ничего не пришло в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оропись, Лейдиг. — Хафнер пригубил что-то из маленькой медной амфоры, сменившей стальную фляжку, — его манеры становились все утонченнее. — Допустим, я пристукну кого-нибудь, потом непременно сделаю запись в своем альбомчике, что тот несчастный прикончил сам себя, и поставлю внизу его имя! Шеф, преступление совершила девчо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разумеется, — кивнул Тойер. — Ты что пьешь-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лодовое виски. Крепость шестьдесят градусов! — Хафнер явно гордился тем, что способен употреблять столь крепкие спиртные напитки, оставаясь на ногах. — Девчо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 ледяным тоном возразил Лейдиг. — Я не дилетант в нашем деле. Почерк его, ведь у нас лежат его вещи, а всем ученикам было велено привезти с собой тетради. Их учитель довольно строг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 раздраженно согласился Хафнер, — тоже верно. Бедным детям даже пришлось пожертвовать двумя днями каникул. А еще и одноклассника потеря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смелые версии и яростные выпады означали лишь одно: их коллега основательно набрался.</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еречитывал запись Анатолия, провозвестницу его смерти. Этого занятия ему хватило на весь вечер.</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едующие дни продолжал подтверждаться «вариант Кинг-Конга» — это выражение все больше укоренялось в умах. Тем временем коллеги с севера побеседовали с матерью Анатолия — Тойер надеялся, с должным тактом — и не узнали ничего особенно важн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ось провести еще несколько завершающих опросов. Сначала Тойер намеревался присутствовать на всех, но координация действий с другими странами и Шлезвиг-Гольштейном, который казался ему таким же зарубежьем, отняла у него много времени. С мальчишками беседовал Хафнер. Пожалуй, те этого заслуживали, поскольку, по сведениям одноклассниц, они особенно притесняли бедного Анатолия. Тойер, пытавшийся в это время расшифровать факс египетского собрата по ремеслу, начал сомневаться в этом. Его бешеного комиссара слышно было издалека. Несколько оставшихся ребят и их учитель сидели, перепуганные, в коридоре. Гаупткомиссар быстро прошел мимо них и вступил в чистили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 орал Хафнер. — Мне не нравится, как ты мусолишь жвачку, мне не нравится, что твой череп похож на бильярдный шар! Ты мне вообще сразу не понравился, а теперь я еще узнал, что тебя звать Франко — блевать тянет от такого имечка. Потому что мужик по имени Франко топтал социализм, хоть и не победил его. Спроси об этом своего учителя ис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ж скзал, шеф, что не общалсь с Анатолием. Никто, никто с ним не общалсь. Он одевалсь как… ну… полный отстой и… можно я немножк покурю,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есь не курят! — возопил Хафнер. — Все говорят, что ты его мучил и притеснял, макаронник хренов! Он был слабей тебя и плохо играл в футбол. И ты постоянно лупил в него мячом, так? Так? Все время целился по яйцам — так все говор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енто «все»? — без особого интереса спросил Франко. У этого хип-хопера наверняка уже и прежде периодически случались стрессовые встречи с копами, и он старался сохранять крутизну. Выглядел он так, словно сошел с постера, висящего на стене у Бабет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енто», а «это»! — заорал Хафнер. — Правильно надо говорить, пизанский говнюк! Я сам играл в регби, там такой, как ты, и дня бы не прожил! Там можно сердце из груди вынуть, но яйца — таб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 себе представить, как он ухитрялся это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идел в своем шефе, пресловутом докторе Ральфе Зельтманне, все меньше и меньше достоинств, но вот умение неожиданно материализоваться, которое он периодически проявлял, не вызывало никаких сомнений. Странности его речи и поведения привели директора к угрожающему положению: в последние два года ему светил преждевременный выход на пенсию, но он сумел удержаться. Комично, что он не считал это комичным, но комичным это все-таки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раз Зельтманн материализовался не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в высшей степени щекотливо и сомнительно, господин Тойер, господа! Я не посвящен в этот казус, хотя я, как-никак, все еще и отчасти снова директор полиции этого города, да-да! Так сказать, с сегодняшнего дня, сегодня приступаю, и уже снова что-то произошло. Сейчас мне хочется назвать это новым стартом без старых проблем. Конечно, проблемы остаются, старые или новые, да и в новых вскоре созреет зерно старого. Но груз ответственности сохраняется неизменным. Казус там, резус, макака-резус, верней, горилла, и что там связано с казусом. Обезьяну я оставляю за скобками, я вас умоляю, ведь обезьяна — не человек, в человеческом смыс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ом с плетущим свои обычные словеса Зельтманном стоял чернокожий мужчина. Что это могло значить? Неужели директор нацелился на сотрудничество с ФБР? Это было вполне вероятно, но насколько Америка прогнила при Буше, если сотрудники ее силовых структур идут на контакт с Зельтман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нко сидел на стуле, опустив голову, и даже не взглянул на вошедших. Хафнер тоже, кажется, решил продолжать свой допрос, не здоровая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дебил, жил в номере рядом с Анатолием, вместе с тремя другими идиотами, ты, жопа, что это у тебя за отстойная картинка на твоей отстойной май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мер, шеф, был черс прход. Рядм жил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кто же он такой, ты, скандинавский Болванел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итель, — вздохнул Зенф. — Ты же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я знаю — мое дело! — надрывался Хафнер. — Ну, что за отстой у тебя на май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 Оззи Осбрн, эй, не знаеть, что ль? Самы крутой…</w:t>
      </w:r>
    </w:p>
    <w:p>
      <w:pPr>
        <w:pStyle w:val="Style15"/>
        <w:rPr/>
      </w:pPr>
      <w:r>
        <w:rPr/>
        <w:t>— </w:t>
      </w:r>
      <w:r>
        <w:rPr/>
        <w:t xml:space="preserve">Мне насрать, как зовут твоего бимбо! [В Германии негров называют «бимбо». Хафнер в запальчивости относит это слово к белому рок-музыканту, сатанисту Оззи Осборну.] — продолжал грозно вопить Хафнер, но все-таки, понизив тон, обратился вслед за этим к спутнику Зельтманна: — Nothing against you, my friend. </w:t>
      </w:r>
      <w:r>
        <w:rPr>
          <w:lang w:val="en-US"/>
        </w:rPr>
        <w:t>[</w:t>
      </w:r>
      <w:r>
        <w:rPr/>
        <w:t>Не принимайте на свой счет, мой друг.</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е спокойно говорить со мной по-немецки. Доктор Магенройтер, из Министерства внутренних дел, — представился он. — Ваш расистский выпад — не самое удачное начало наших служебных отнош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рос был прерван; вразвалочку, со старательно удерживаемым на лице равнодушием Франко выкатился за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Магенройтер был назначен временным советником директора полиции Зельтманна (мероприятие проводилось в рамках контроля над чиновниками) и должен был обеспечить Зельтманну, сделавшему в прошлом немало бесспорных ошибок, реабилитирующее возвращение на директорское поприще. В общем, образовалось так называемое временное двоевластие. На обоих начальников, хотя они только-только приступили к работе, посыпались всевозможные жалобы: детям, которые потеряли своего одноклассника из-за печального происшествия, явно представлявшего собой несчастный случай и нуждавшегося в выяснении лишь по причине суицидального характера, не позволяют вернуться домой, допрашивают, да, именно допрашивают и, возможно, травмируют их души. Так дело не пой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лега Магенройтер для меня все равно что третий глаз, — продолжал вещать Зельтманн, — и всегда чуткое ухо. Я часто ошибался, господа, но кто из вас без греха, пусть первым бросит в меня кам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незаметно для начальника щелкнул по небольшому камешку, который лежал на краю его стола, и Тойер едва не расхохотался. Когда только угомонится этот нагл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хотел сказать «бимбо», — театрально взмолился Хафнер. — Я собирался сказать «жопа», но только что перед этим назвал этого говнюка именно так и в тот момент просто пытался избежать тавтолог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презрительно отма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больше интересует нынешнее состояние вашего расследования. Появились ли у вас факты, подкрепляющие другие версии, кроме версии о несчастном случа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вмешался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нет. Мне постоянно звонят зоологи, шлют письма по электронной почте и либо категорически отрицают, что горилла могла нанести такую травму, либо не менее решительно утверждают противополож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се-таки такая версия не исключается? — спросил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отмахнуться от нее нельзя, — ответил Зенф. — Директор зоопарка тоже считает, что Кинг-Конг, то есть обезьяна… Хотя… диссертацию он писал по морским моллюскам. — Зенф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рские моллюски, ха-ха, — взвизгнул Зельтманн и подтолкнул локтем своего спутника; тот недовольно поморщился, но про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л, вы работаете вчетвером, — обратился он к полицейс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и есть, — торопливо пояснил Зельтманн. — А один даже уже мертв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немного притихший после своей оплошности, все-таки ухитрился метнуть в директора взгляд воспитанного килл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чему, собственно говоря, вы взялись за этот случай в мое отсутствие? Так сказать, absentia privatis? — Зельтманн скорчил строгое лиц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принял телефонный звонок ночью, — сказал в сторону Тойер: он не мог смотреть на директора без приступа тошн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оме того, — продолжил, также отвернувшись от директора, удрученный Магенройтер, — вы ведь лучш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ешил, что ослышался и пере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л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оставил его возглас без внимания и продолж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следние годы вы вели здесь все громкие дела. И все раскрыли. Правда, с помощью методов, о которых в Полицейской академии предпочитают помалкивать… Тем не менее вы считаетесь лучшими полицейскими в Гейдельбер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абудьте еще Герлаха! — воскликнул Зельт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ерлах — круглый идиот, — отрезал Магенройтер. — Вы только что упоминали коллегу Лейдига. Где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наверняка где-то в Центре, — сказал Тойер. — Ему кто-то позвонил, и он вы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хотели, собственно говоря, узнать от молодого человека? — обратился Магенройтер к Хаф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 Комиссар удрученно уставился на носки своих ковбойских сапог. — Я немного нервничаю. Попросил Лейдига, чтобы он принес мне курево, а этот осел все не и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господин Зельтманн! — Магенройтер с трудом выдавил улыбку. — Окажите любезность, посмотрите, пожалуйста, где задержался господин Лейдиг! Мне бы хотелось еще немного побеседовать с групп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вздрогнул, словно от уд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ну, насколько я разбираюсь в субординации, а я в этом разбираюсь, не дело директора учреждения, управленческой единицы, планировать такие вещи, овеществлять такие пл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шу вас! — любезно, но убедительно произнес Магенройтер. — Я ведь еще не ориентируюсь в вашем ведомст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правда, — закряхтел Зельтманн, — это верно. На полном форсаже, как сказала бы молодежь, не присутствующая в этом кабинете. — Директор встал и по-стариковски заковылял к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едоставляю вам угадать с помощью вашей сыщицкой проницательности, как долго еще господин Зельтманн сможет питать иллюзии насчет своей должности. — Магенройтер покачал головой. — Министерство хочет дать ему возможность для почетной отставки, в противном случае ему придется уйти самому. Обычно за этим следует момент, когда говорят «это пока секрет, никому не передавайте». Но вы можете спокойно говорить об этом и другим, скрывать тут не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 с ним? — спросил Тойер. — Я имею в виду, он и всегда-то был… Ну ладно, я не должен этого говорить… Но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беспомощно развел ру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сомненно, его травмировала история годичной давности, его ранение. Да и семья распадается, дети остаются с матерью. Но самым большим ударом стало для него исключение из «Клуба Львов» в Брух-зале, где его тесть довольно влиятельная фигу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до было ходить налево и трахаться с кем попало, — скромно замет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он проходит курс лечения, — сказал Магенройтер, — возможно, еще немного поработает. Проявите чуточку снисходительности и милосердия. А я хочу выслушать, что вы намерены предпринять. Теперь все будет проходить через меня. Ведь в версии об обезьяне все же есть что-то неправдоподобное, даже некоторые зоологи высказывают по этому поводу сом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лично у меня сомнений нет, сорри, шеф. — Хафнер смиренно встретил горький взгляд Тойера и добавил: — Но шеф сомневается, и поэтому, естественно, сомневаюсь и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в самом деле некоторые детали кажутся странными, — заговорил Тойер. — Ладно, допустим, что Анатолий очень любил зверей. Однако разве может даже такой фанат мечтать, чтобы его убил дикий з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дь он этого, кажется, не просто хотел, — вмешался Зенф. — Это было самое большое его жел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забываешь, что он написал эти строчки два года назад! — Тойер повысил голос. — В детстве я хотел стать астронавтом, а подростком уже сообразил, что никакая сила не заставит меня залезть в летающую бомб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се разговоры, — перебил его Магенройтер. — Господин Тойер, мы не можем бесконечно держать этих школьников в городе. Они хотя уже и не дети, но все равно несовершеннолет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ф группы мрачно уставился на египетский факс. Некий господин Рашид сообщал, что он всю ночь читал. Подтвердить это может молодой человек из Швейцарии по фамилии Мутценбахер. Сыщики его уже опросили; он подтвердил алиби господина Рашида, так как «обжимался» с ним до пяти у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от, — вздохнул Тойер. — Коричневый пазл для слепых… Вообще ничего не понятно, ну и ладно. Мы опросим оставшихся школьников и учителя. Тогда пускай уезж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не вошел, а влетел в каби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те, господа! Вы не поверите! Представьте себе! Один из комиссаров нашего Центра учинил драку в Шветцингене! Какой скан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кто же? — удивился Хафнер. — Я ведь тут! — И он потрогал свое левое плечо, словно желая в этом удостовер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нет, не вы, а он. Тот, друг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 спросил Тойер и разозлился: ему не хватало еще только Зельтманна с его старческим маразмом.</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Видели, как он уходил, и наш сотрудник на дверях доложил мне (ведь это его долг</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что наш добрый Лейдиг — по сути, он неплохой — горько рыдал. Горько! Но прежде чем я осмыслил услышанное и почувствовал сострадание, последовал звонок из Шветцингенского пансионата для престарелых, где, кажется, его уважаемая милая мату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сравнению с которой Годзилла просто плюшевый зайчик, — пояснил Хафнер, повернувшись к Магенройт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Лейдиг там задержан, так сказать, чтобы предотвратить худш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нал этот пансионат, когда-то он арестовал там старца, одержимого клептоманией. Без долгих раздумий он распорядился отработать остальных школьников, их ведь немного осталось, учитель пускай подождет, а сам поехал. Магенройтер, казалось, не имел ничего против. Во всяком случае, не стрелял ему в спину. Скандал в группе не был для Тойера неожиданностью — да только кто его устроил на этот раз? Лейдиг! Просто в голове не укладыв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жая Зандхаузен, он задумался: не достал ли его Хафнер своим упрямством и бесцеремонностью? — но все же решил пока что придерживаться их единственной этической заповеди: «Теаm is team» — «Команда есть коман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дрожа, сидел в пустом гимнастическом зале пансионата на деревянной скамье (такие скамьи всю жизнь ассоциировались в сознании Тойера с ужасами школьных уроков физкультуры). Для надзора за ним приставили парня-альтернативщика — тот, пожалуй, не смог бы удержать и волнистого попугайч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буя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еле расслышал глухой голос Лейд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кричал и стучал кулаком по конторке администратора, — вмешался альтернативщик. — Насилие начинается с агрессивного поведения. — Мальчишка самодовольно убрал с лица зеленую прядь: за исключением этой пряди копна волос смотрелась как типичный анахрониз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согласился Тойер. — Так что вали отсюда, мешок с опилками. Я тоже испытываю прилив агресс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корбленный, но полный достоинства парень зашаркал пр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 почти беззвучно произнес Лейдиг и протянул Тойеру пись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письмо адресовано общественности округа Рейн-Неккар. В течение двух последних лет мой сын Симон Лейдиг против моей воли держит меня в пансионате для престарелых…» — вполголоса читал Тойер. — Так она объявлена недееспособ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моей частной жизни это, пожалуй, единственный храбрый поступок. Разве я не рассказ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рицатель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нам пришел рассыльный с почты. Она ударила его сумочкой, когда он стал настаивать, чтобы она подписала извещение. В Восточной Пруссии, говорила она, обходятся без подписи — достаточно честного имени. Бедняге потом сделали операцию: кожаный ремень повредил ему роговицу. Тогда-то я и увидел шанс для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что, Лейдиг — такое уважаемое имя? — вырвалось у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о фон Дуркхофф, вероятно, звучало внуш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 мгновение задум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ы голубых кровей? Хотя бы част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вновь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генетическая предрасположенность к гипертонии, ревматизму и аллергии на продукты питания. Я аристократ. После войны мать жила в нищете и только из-за этого вышла замуж за моего более-менее богатого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тоже богат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я бы сказал, зажиточный. Но разв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умал о ежемесячной плате за квартиру, которую отдавал Лейдигу, но ничего не сказал. Вместо этого стал читать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от теперь, после своей тяжелой жизни, в которой изгнание из Восточной Пруссии, смерть мужа и предательство сына никоим образом не исчерпывают перенесенных мною страданий, я не в силах больше выносить жестокость своего земного удела. Я покидаю это учреждение, чтобы свести счеты с жизнью. Всю вину за это я возлагаю только на своего сына…» Как же она ухитрилась отсюда смы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ом-то и дело! — Лейдиг уронил голову на руки. — Поэтому я и слетел с катушек. А они воспользовались этим и раздули историю — чтобы я не наехал на них с претензиями… Собственно, они ничего и поделать-то не могли. Матушка уже несколько месяцев твердила, что ходьба вызывает у нее невыносимую боль. Так что, естественно, бдительность персонала постепенно притупилась. Вероятно, мать просто нашла удобный момент, когда за ней никто не присматривал, ну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и неловко, ободряюще похлопал Лейдига по кол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йдем. Письмо оставь у себя. Я не верю, что такая дама сразу сведет счеты с жиз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так думаете? — Лейдиг поднял голову. Его глаза были полны сле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после этого она не сможет делать новые гад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рученный комиссар невольно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лась дверь. Уголком глаза Тойер увидел белый халат, и этого ему было достаточно. Он резко повернулся, готовый к бо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крепление? — зарычал врач. — Тут вам не проходной д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 души пожалел, что рядом нет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арший гаупткомиссар Тойер, — сурово представился он. — Ваше и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ктор Хартген, главный врач пансион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холодно смерили друг друга взглядами. Наконец-то перед Тойером стоял его ровесник, который выглядел еще хуже, чем он. Внезапно до комиссара до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ашли фрау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Нам позвонили с вокзала. Некая дама преклонных лет требовала билет до Кенигсберга и настаивала, чтобы билет был из желтого картона. Помните, были так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ут же их представил: маленькие кусочки картона с пробитыми дырочками. Даже растрогался. Одновременно осознал и безумие ситуации: сейчас, вместо того чтобы сидеть на работе и доказывать виновность обезьяны, ему придется умолять этого обрюзгшего, почти лысого главврача, чтобы он отпустил его молодого комисса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молчите? — слабым голосом спросил главвра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оже ничего не говорите, — сказал в ответ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могу, я только что забрал с вокзала фрау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ухитряется сделать так, что, проведя с ней в машине пять минут, чувствуешь себя так, словно прошло уже два часа, — устало заметил Лейдиг.</w:t>
      </w:r>
    </w:p>
    <w:p>
      <w:pPr>
        <w:pStyle w:val="Style15"/>
        <w:rPr/>
      </w:pPr>
      <w:r>
        <w:rPr/>
        <w:t>— </w:t>
      </w:r>
      <w:r>
        <w:rPr/>
        <w:t xml:space="preserve">О да! — подтвердил Хартген. — Словно инструктор по вождению у тебя сам Доналд Рамсфилд! </w:t>
      </w:r>
      <w:r>
        <w:rPr>
          <w:lang w:val="en-US"/>
        </w:rPr>
        <w:t>[</w:t>
      </w:r>
      <w:r>
        <w:rPr/>
        <w:t>Министр обороны США.</w:t>
      </w:r>
      <w:r>
        <w:rPr>
          <w:lang w:val="en-US"/>
        </w:rPr>
        <w:t>]</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вольте мне забрать с собой господина Лейдига и давайте забудем эту историю. Мой сотрудник вовсе не дебоши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ляйте! — Хартген решительно кивнул. — Но, господин Лейдиг, скоро чаша нашего терпения переполнится. Мы больше не выдерж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восемь часов вечера, когда Тойер высадил тайного аристократа возле его дома и поехал на работу. Магенройтер, говоривший с ним немного раздраженно, ненадолго успокоился. Да, учитель готов ждать, но хорошего впечатления о работе полиции это не создает; его люди разошлись по домам, но Зенф еще вернется — забыл клю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тоял на Бисмаркплац, в нарушение всех заповедей автомобилистов не давая машинам из подземной парковки влиться в поток, и размышлял, почему он хочет допросить учителя сам, непременно с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ни прискорбно, но приходилось учитывать и то, что это мог быть просто синдром начальника: подчиненные допрашивают мелочь, а он крупную рыбу. Синдром мачо, интересно, как называется — мачизм? На светофоре зажегся зеленый, Тойер не тронулся с места. Позади него злобно сигналили другие автомобили — синдром мачо. Ильдирим, вероятно, уже заждалась его! Он тронулся с места, но тут же затормозил. Красный свет. Возле городской библиотеки он остановил машину и неловкими пальцами набрал но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после нескольких слов подружка переби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ладно. Если ты когда-нибудь проверишь свой почтовый ящик, то увидишь, что он полон. И пожалуйста, объясни мне еще раз, почему для тебя на этот раз работа важней, чем дом? Бабетте ужасно плохо. Она так сильно кашляла, что ее стошнило. Фтизиатр советует срочно ехать на лечение, но одной ей не хочется. Наш дорогой гений из прокуратуры, господин Вернц, удивляется, отчего не обработаны некоторые акты… Когда ты приедешь до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пока не знаю… — виновато буркнул Тойер. — Я еще должен побеседовать с учителем. А тут еще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знаешь, Тойер. Про страдания Лейдига потом. П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тало поднимался по лестнице. Лифт он игнорировал из смутного подозрения, что не заслужил комфорта. Когда, борясь с одышкой, могучий сыщик дошел доверха, лифт открылся, из него, конечно же, вышел небрежной походкой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ыл ключ от подъезда, — пропищал толстяк. — Пришлось вернуться. А я-то радовался, предвкушая урок п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же успел привыкнуть к тому, что Зенф постоянно что-то врет, и пропустил его слова мимо ушей. Тем более что его совесть отягощала собственная вина — как-никак, он только что стал виновником кратковременного транспортного коллапса в Старом гор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осидишь тут, пока я поговорю с учит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бесстраст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только, увы, этот разговор ничего нового не добавит, — вздохнул он. — Во всяком случае, одноклассники Анатолия ситуацию не прояснили. Похоже, все-таки несчастный случай, пускай и очень стран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кабинета сидел учи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ините, мы очень долго заставили вас ждать. — Тойер потряс ему руку — крепкое рукопожатие, уверенность в себе. — Я старший гаупткомиссар Тойер, это мой коллега Зенф, а вы госп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ерсен. Добрый вечер. — Учитель поднялся с места. Выглядел он, разумеется, усталым. А в остальном — нордический тип: короткие каштановые кудри, приятный профиль, ясный взгляд, спортивная фигура, звучны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пер дверь. Ключи Зенфа лежали на столе, связку украшала маленькая матерчатая свинка. Словно угадав мысли шефа, толстяк пробормотал, что ему и самому непонятно, как можно было просмотреть такую красивую вещицу. Они с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я удивился… — начал Тойер и, болезненно морщась, проглотил конец фразы: «…вообще-то у меня это получается лучше всего». — Почему Анатолию достался одноместный номер, ему одн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мне хотелось оградить его от оскорблений, — ответил Фредерсен. — Хоть здесь защитить его от остальных ребят, но, как выяснилось, я совершил ошибку. — В его глазах стояли слезы. — Он не желал ехать с классом, его мать сообщила мне об этом. Я думал, дело в деньгах. Помог ему, у меня есть для этого возможность. Ах, знаете ли, многое, что мы делаем… я имею в виду, все мы, люди… удается нам оценить лишь задним числом. Я всегда говорю своим учащимся, — направил он взгляд на стену, — что жизнь мы проживаем, как бы опережая время, а осмысляем ее только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мысленно вздохнул: даже в беде учитель остается учит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просматривал материалы по этому делу, я испытывал странное чувство. — Тойер замолчал, подыскивая слова. — Вероятно, из-за того, что я не могу себе представить ни одного четырнадцатилетнего парня, пусть даже самого инфантильного и психически неуравновешенного, который зимней ночью мог бы ни с того ни с сего прыгнуть в глубокий ров обезьянника. Да еще в незнакомом городе. Ведь он мог и не знать про неисправный замок. Или знал? Где в тот момент находилась обезьяна, снаружи или внутри? Мы никогда этого не узнаем. И хотя он ощущал себя таким обособленным и одиноким и это приводило его в отчаяние… все же он имел возможность сделать запись в «Альбоме дружбы», правда, довольно давно… Да, — сыщик вздохнул, — у меня лишь странное чувство, не более того. Я сожалею, что с вами и вашей группой, возможно (он подумал о Хафнере и слегка выделил интонацией последнее слово), плохо обращались. Пожалуйста, расскажите нам все, что знаете про Анатолия. Не исключаю, что это окажется для нас важ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неподвижно сидел за столом и завороженно глядел на учителя. Тойер никогда еще не видел его так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рассказывал об ученике с большой теплотой. Как правило, теперь в Германию приезжают лишь те переселенцы, которые прозевали большой бум девяностых; иногда это предполагает определенный вывод об их интеллектуальном уров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эта семья другая, — продолжал он. — Мать решилась перебраться сюда ради будущего своих детей. В России она работала ветеринаром и была вполне благополучна. Между прочим, она русская. У отца, бросившего семью и прервавшего с ней всякие контакты, были немецкие предки. Какое-то время Шмидты просто голодали. — Тойер вспомнил про слабые кости Анатолия. Да, верно, конечно, верно. — Если вспомнить, как быстро все они выучили немецкий, как они стараются идти в ногу со здешней жизнью в той трудной ситуации, в которой сейчас оказалась эконом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Тойер вовсе не хотел слушать доклад учителя об — ах! — ужасном кризисе в Германии, квазизагнивающем чемпионе мира по экспорту, но тут Фредерсен сменил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упомянули про «Альбом дружбы». Значит, он уже тогда написал в него по-немецки? — Тойер кивнул. — Вот видите… Но вот что действительно трудно освоить сразу — какие штаны надеть, чтобы выглядеть крутым, какая музыка делает тебя своим в классе, а какой надо стыдиться. Анатолий любил классическую музыку, и боже мой, как только над ним ни издевались эти паршивцы… Не уверен, смогу ли я дальше преподавать в этом классе хотя бы неделю. Мальчик успевал лучше всех по большинству предметов, даже по немецкому — устную речь он усвоил блестяще. Мать хотела сменить школу из-за его проблем с общением, а я посоветовал немного повременить, ах, знать бы!.. — Фредерсен закрыл глаза. — Летом он перешел бы в новую школу, и я поэтому назначил экскурсию на зимние каникулы, ведь он заслужил такую поездку. Зачем я это с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представить Анатолия. Поскольку он так и не взглянул в то утро на его лицо, картина получалась жутковатая: ребенок в белой, без глаз маске. Вокруг него все смеются. Он сидит на последней парте, углубившись в «Жизнь животных» Брема. В Анатолия швыряют шарики из фольги, мелки. Среди ребят и он, коренастый Иоганнес, не хорошист, не двоечник, довольно популярный в классе. Ему припомнились бесконечные и жестокие детские пакости, зачинщиком которых он был в годы учебы. Он и теперь думал о них без особых угрызений совести. Однажды в их классе появился мальчишка-адвентист. Он выглядел так же, как все, но по субботам никогда не приходил на уроки: адвентистам это было разрешено законом, по словам их классного руководителя. И вот в один прекрасный день крепыш Иоганнес Тойер сел верхом на поверженного адвентиста и надавал ему оплеух, просто так, за то, что адвентист. Тойер и по сей день толком не знал, что значит это слово… И все-таки что-то не складывалось, что-то было не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идимому, он долго молчал, глубоко задумавшись. Остается надеяться, что хотя бы не напевал и не совершал других нелепост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вырвалось у Тойера, — был вторник, когда я того адвентиста… не спрашивайте меня, зачем я его… Чаша терпения может переполниться в любой день. Все в прошлом…</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ничего не спросил и вскоре ушел.</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ссе дело считалось завершенным, северные коллеги получили все необходимые материалы, Тойер дал журналистам из Киля и Эккернфёрде несколько пространных телефонных интервью и надеялся, что те напишут не полный уж бре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опарк ломился от посетителей, все хотели взглянуть на зловещего Богумила. Правда, Тойер и Ильдирим, не сговариваясь, решили сначала покончить с другими воскресными дел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ется, дело по-прежнему, а может, и больше прежнего не давало покоя только Зенфу. Изгнанник из Карлсруэ давно уже не изрекал свои симпатичные скабрезности, каждый день выглядел невыспавшимся, так что вскоре на это уже перестали обращать вним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тем прокурор Бахар Ильдирим все сильней злилась на то, что уважаемый старший гаупткомиссар Тойер, раскрывший в Гейдельберге все последние убийства, явно забыл о том, что и ей надо ходить на работу; более того, он вообще не интересовался состоянием здоровья их общей подопечной. Она уже догадывалась, что поедет с Бабеттой на море без него. Вот только 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отрицаю, возможно, я немного рассеянный. Версия с обезьяной меня никак не устраи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этому ты начал забывать о том, что у тебя есть сем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еча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из них раздраженно взялся за свои дела. Начинался февра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онедельник — особенн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дительское собрание, — сухо сообщила Ильдирим. — Уже второе с тех пор, как мы вместе живем. Я знаю, ты не хочешь туда идти, но надо. Мне нужно, чтобы Бабетту для нашей поездки освободили от уроков на четыре недели, поэтому мы должны выглядеть на собрании образцовой семьей. По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уро, словно бычок на бойню, могучий сыщик тащился по Старому городу рядом со своей холодной как мрамор спутницей жизни. Он даже не мог сказать, что его так пугало, ведь детей — по крайней мере до сих пор — у него не было. Да, он понимал: пойти нужно, он никогда еще не посещал родительское собрание. И все же он знал наверняка: ничего хорошего из этого не выйдет. Ему надо побриться, заявили в один голос его дамы. И понеслось… Мерцгассе, пересечь Главную улицу, Цигель-штрассе, а внизу у реки свернуть нале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зия «Курфюрст Фридрих», сокращенно КФГ, красивое старинное здание, чем-то напоминающее крепость, почти в том же стиле, что и Высшая педагогическая школа, внутри которой он всегда приходил в ярость от безвкусных переделок — вот еще одно плохое предзнаменование. В гимназии бывать ему не довод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ю дорогу они не разговаривали. Но теперь Ильдирим повернулась к нему и даже слегка поправила его воротн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поняла, что ты не хочешь со мной идти. Пожалуйста, прекра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испуг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хочешь ли ты сказать, что ничего не замечаешь? Ведь ты уже минут десять насвистываешь мотив «Сыграй мне песню о смерти»! Причем довольно фальш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мрачно возразил Тойер, — не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нарочно это 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зря я это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глянул ей в глаза. Усталые. От уголков губ к подбородку тянулись две морщинки — прежде он их не заме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со мной уже не так хорошо, да? — тихо спросил он, и в его словах сквозила огромная печа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е виноват, — так же тихо ответила Ильдирим и прижалась лбом к его плечу. — Но ты та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решенный, — договорил он. Ведь он тоже это 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заплакала и уткнулась ему в плечо. Что подумают люди, если увидят? Все-таки они стояли почти на углу, хоть и в темноте. Впрочем, не об этом нужно думать, а о том, как успокоить бедняжку. Ласково и неловко он погладил ее затыл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не так молода, Йокель, мне ведь тридцать три года. Но я слишком молода для дочери-подростка. Еще я с трудом делаю вид, будто мы нормальная семья. Всегда ведь заметно, как ты из великодушия чуточку переигрываешь. Между прочим, я еще не вышла из возраста «диско», хотя уже на грани. Но это еще полбе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я беда — это я? — похолоде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этого не говорила. Посмотри, тушь не потек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Ты давно не называла меня так — Йок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смеялась и так сильно стиснула его руку, что ему стало почти бо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стнице он решился на очередную попы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Бахар, вместо всей этой дребедени давай просто пойдем в город. Ну, диско не диско, но и не чай с танцами для пенсионеров. Я как раз побрился, давай воспользуемся эт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придется досидеть до самого конца, чтобы поговорить с классным руководителем. Ты ведь зн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му ведь можно позво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вернулась к Тойеру, глаза ее сердито сверкну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чтобы мы поступили сейчас как все остальные. Как те пары, которые вступили в брак, родили ребенка, у кого дедушки — немецкие нац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и так частично… Мой дед б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ты пойдешь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и отец ужинали. Черный хлеб, масло, сырокопченая ветчина, огурцы, чай. Она ненавидела все эти продукты, и это было написано на ее 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тебе не по вкусу такая пища. Но я не смог больше ничего купить. Успел лишь быстро заскочить в мясную лавку и в пекарню. — Она ничего не ответила. — И ведь мы с тобой договарив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подтвердила она. — С завтрашнего дня я возьмусь за хозяйст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ёниг улыбнулся — получилось довольно неестеств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же приготовит мне моя взрослая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ич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сю прошлую нед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глаза помрачн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на следующей не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ич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в газете появился материал по поводу смерти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кромсала ножом огурец — все мельче и мельч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вот, он написал в чьем-то «Альбоме дружбы», что хочет пойти к горилле или типа того… — Кёниг помолчал, потом спросил: — Случайно не в тво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сме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чего ты вз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сегодня прислали твой альбом. — Взгляд отца делался все строже. Он кивком показал на вскрытую бандероль возле мойки, лента-скотч свисала с края и трепетала в теплом воздухе, струившемся от отопления. — Из поли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 сказала Корнелия и с вызовом посмотрела на него. — Значит, я забыла тебе об этом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я уй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 будешь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посмотрю! — Она прокричала эти слова и, сама пораженная этим, зажала рот ладон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закричал и от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с тобой творится? Ведь что-то неладное. Еще хуже, чем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мило с твоей стороны, — перебила она, — такая чутк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онедельник я уезжаю с классом на три дня. Может, ты поедешь со мной? Я поговорю с Фредерсеном. Я беспокоюсь, когда ты остаешься одна. Ты слишком много времени бываешь одна. Я возьму тебя с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хочу. — Корнелия заметила, что дрожит всем телом, и встала. — Я пойду к себе! — Взбежала наверх и заперла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и на лест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остановился возле двери. Ей даже было слышно его дыхание. Он ждал. Ему можно позавидовать: ведь она больше ничего не ждала и никогда не будет 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поговоришь со мной? — спросил он нако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быть, завтра, — ответила она. Эти слова гулом отозвались в ее голо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покоился. Все оказалось вполне терпимо: только что представили преподавателя по религии, кажется, от евангелической церкви (он слушал не очень внимательно), классный руководитель (его фамилия тоже вылетела из памяти) собирался выступить в конце собрания — и потом по домам. В общем, терпимо, продержаться можно, особенно если под шумок немножко подре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ткрылась дверь, и показался Вольфрам Ратцер — человек, не раз попадавшийся на пути Тойера, — как всегда, в баварской жилетке, кожаных штанах с застежками под коленом, сегодня даже в оранжевых чулках и сандалиях «Биркен-шток». Однажды гаупткомиссар собственными руками задержал его и посадил за решетку, но безумный студент теологии, очевидно, доблестно отсидел срок во время своего восьмисотого семестра и теперь бодро входил в класс, выставив вперед бородку клиныш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вечер! — поприветствовал он, схватил стул, чуть ли не с нежностью погладил Тойера по плечу, когда проходил мимо, и уселся посреди комнаты, сказав: — Продолжайте! — Затем он извинился за опоздание и объяснил его тем, что он только-только «привел к разумному концу» сегодняшнее самобиче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и учителя, казалось, были слегка озадачены этим вторжением, а Тойер при всем старании не мог вспомнить, был ли у Ратцера ребенок. Собрание тем временем продолжалось согласно пла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биологии сообщил о том, что год в целом проходит неплохо; конечно, в каждом классе есть возмутители спокойствия, а в этом больше всего, и, несмотря на недурную общую картину, он повторит слова, сказанные им в начале года: это самый плохой класс среди всех восьмых, которые, в свою очередь, тоже самые плохие за те двадцать пять лет, что он преподает в этой шк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вежливо и смиренно выслушали это и другие поношения их отпрысков; вероятно, регулярные посетители собраний получали такие порции дегтя два раза в год и привыкли ко вс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голеватый папаша из богатенькой гейдельбергской элиты, явно гордившийся либеральным отношением к тем, кто получает социальную помощь, поигрывая галстуком-бабочкой цвета бургундского, сообщил даже с улыбочкой, что этот учитель биологии был «легендой» еще в его школьные г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ут выступил Ратц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вы преподаете биологию, то есть «биос», жизнь, онтологическую тайну. Но при этом полагаетесь на книги, написанные людьми, которые, в свою очередь, полагались на книги! Ха-ха! Таким образом, образуется двойная трещина между экзистенцией, то есть существованием, и метаэкзистенцией, настоящая пропасть, в которой гибнет интересующий нас биос и в качестве более не существующего становится мертвым истинно, а не только на три дня, как наш возлюбленный Исусик, Господь! — Все больше возбуждаясь, он почти кричал: — Мертвый биос! Это значит: вы создаете парадоксальную гидру, обе головы которой проглатывают друг друга, из-за этого не происходит ничего из того, что вы только что утверждали и называли явлением! Поскольку Ничто — это не явление. Ха-ха!</w:t>
      </w:r>
    </w:p>
    <w:p>
      <w:pPr>
        <w:pStyle w:val="Style15"/>
        <w:rPr/>
      </w:pPr>
      <w:r>
        <w:rPr/>
        <w:t>— </w:t>
      </w:r>
      <w:r>
        <w:rPr/>
        <w:t>Если я правильно вас понял, — огрызнулся закаленный в теоретических боях с подростками учитель биологии, — вам хочется новых дискуссий. Аннета Шаван [Аннета Шаван — федеральный министр образования и научных исследований Германии.] повысила наш статус, так что и не мечтай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ха-ха! — разразился издевательским смехом Ратцер и в восторге треснул себя по кожаной ляжке. — Вот как мы обращаемся с диалектикой! Действие и бездействие соединены в одно целое, да, бездействие как действие! Но что парализует молодежь, дамы и господа, так это черная дыра пострелигиозной эпохи, которая, разумеется, больше не пострелигиозна. Пропасти может избежать единственно лишь тот человек, которым движет священный террор протестантской искренности. Итак, туда, к точке «омега», к непорочному оргазму Бога, который должен быть нашим единственным. Ам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тцер, — выкрикнул Тойер, — заткни пасть! Все испугались, он и сам испугался, но студент пришел в востор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да, господин гаупткомиссар Тойер, мы с вами знаем друг друга! — И он погрозил ему пальцем. — Мы с ним знаем друг друга, — снова доверительно обратился он к обалдевшим родителям. — Уже дважды наши линии предназначения пересекались, что так или иначе доказывает, что мои идеи достигнут финальной контрэнтропии, а в последний раз, — тут он неожиданно взвизгнул от неподдельного гнева, — он ужасно сильно двинул меня в гр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ставились на Тойера, лишь Ильдирим смотрела в пол. Теперь гаупткомиссар все-таки почувствовал себя не в своей тарелке из-за этого мешка с дерьмом и пришел в страшную яр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тцер, ты пустомеля и засранец! Чего ты приперся?! У тебя же нет детей! И что за хрень ты нес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и, как вульгарно! — насмешливо протянул студент и с улыбкой обратился за поддержкой к остальным. — Я никогда и не утверждал, что мои чресла дали жизнь христианскому дитяти. О нет! Я жертвую своим свободным временем и посещаю родительские собрания в нашем городе, чтобы вносить свою лепту, прокладывать дорогу к свету для заплутавшей во мраке молодежи и для родителей, лишенных мужества и разума, не ведающих животворной силы молитвы. Да, прокладывать дорогу к свету! А вот он, — воскликнул студент и патетически указал на Тойера, — теперь заковывает в кандалы зверей, словно они и так не сидят за решеткой, чтобы замаскировать грех мальчишки, который забрал у себя то, что ему не принадлежало —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 схватил студента за шиворот и с удовольствием вышвырнул из кла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это так не оставлю, — провыл студент. — Этот город еще услышит про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крыл дверь. Вопли Ратцера сделались тише. Сыщик чинно сел, поправил галстук и уголком глаза увидел, что Ильдирим расстроенно качает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его вы слушали такую фигню! — вырвалось у него. — Мы и так ее сегодня довольно наслуш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молчали. Прокурор достала из сумочки свой ингаля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ел еще час. Учитель физкультуры у мальчиков подробно обосновывал, почему он перед всеми присутствующими родителями, а тем более отсутствующими, должен засвидетельствовать полнейшее фиаско в деле «телесного» воспитания их детей. В особенной мере он подвергает жесткой, но справедливой критике тех господ и дам, у которых здесь учатся дочери — его коллега вскоре это подтвер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ожил мобильный теле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ключить! — зарычал учитель латыни Ранфт, еще ждавший своей очереди выступить. — Немедленно! Ведите себя прил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ильник запутался в кармане брюк — Тойеру пришлось встать, и снова на него устремились осуждающие взгля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Что? Проклятье! Ясно. П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казал выключить! Если уж немецкий язык стал непонятным, тогда неудивительно, что простой… — попытался устыдить Тойера учитель латы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мотрите так! — с отчаянием воскликнул Тойер. — Сейчас я ухожу. У нас опять проблема в проклятом зоопарке… Я тут ни при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у последнюю фразу он адресовал Ильдирим, но она не реагировала. Беспомощно замолчав, он вышел. Тот факт, что он совершенно ни при чем, в ближайшее время не подтверд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динственный плюс заключается в том, — журчал Кольманн разъяренному Тойеру, — что дверь починили и Богумил не может выйти нару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 это и в самом деле было хорошо. Поскольку студент-теолог Вольфрам Ратцер приковал себя к дверце ограды гориллы. Изнутри. На месте уже были ребята Тойера, несколько человек из зоопарка, с турбазы и, к сожалению, из газеты «Рейн-Неккар-Цайтунг» — два молодых журналиста, которые сверкали вспышками и что-то строчили блокнот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ты их не шуганул? — зашипел Тойер Хафнеру, но тотчас отвернулся, сморщившись. Его неистовый адепт был настолько пьян, что, пожалуй, мог упасть при попытке произнести вслух хоть одно слово. — Как вы сюда попали? — тут же заорал Тойер на журнали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ез дыру в ограде турбазы, — дерзко заявил фотограф. — Мы знаем про нее после вашего последнего триум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невно шагнул к ним — щелкнула фотокам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нам угрожал — я снял. — Пишущий удовлетворенно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почувствовал, как на него нахлынула волна мигр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не починили дыру за столько недель? — Он направил свою ярость куда-то в сторону Кольман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овая, — простонал директор и показал на Ратцера. Тот с торжеством поднял к темному небу клещ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авно планировал акцию и хорошо подготовился. — Ратцер стукнул клещами о свои наручники. — Моральное банкротство проявляется в порабощении творения! Так что мой христианский долг — встать рядом с четвероруким братом, и сегодня самый подходящий день. Поскольку этот человек, — он исступленно ткнул пальцем в сторону Тойера, — обращался со мной как с соба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нова почувствовал на себе взгляды присутствующ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приперся на родительское собрание и всем мешал, — сообщил он, — так нельзя, вот я 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что теперь я, — продолжал орать студент, — останусь здесь и умру. И это будет не самоубийство, но мученическая смерть! — если это творение Господа, брат Богумил, не будет отпущен в соответствии с божественной волей к своб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йеру подоше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рассказал мне, что это ваш старый знакомый. Короче, он в самом деле требует отпустить гориллу на волю, а сам хочет жить в клетке Богумила. Иначе он грозит сидеть тут прикованным, пока не замерзнет или не умрет с гол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ажда приходит быстрей! — прохрипел издали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н перебрался через ров, чтобы попасть внутрь обезьян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видимому, он стащил доску от павильона Северного моря, вон она валяется неподалеку. — Кольманн вздохнул. — Этот парень не может остаться в зоопарке: не предусмотрено правил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тут и не останется, почему вы так думаете? Откуда такая покорность судьбе? — Тойер почувствовал вновь закипающую яр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с той январской истории… — Директор потуп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подошел патрульный полиц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 психолог уже в пути. Он говорит, что не надо ничего предпринимать. Он попытается уговорить мужчину, чтобы тот не бо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читаю, что этого полудурка никак нельзя уговаривать не бояться, — прорычал Тойер. — Наоборот, его надо пугать, и пугать как можно сильнее! Кто вызвал психолога к этому жалкому паршивцу, между прочим, только что очутившемуся на своб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ам на семинаре… — робко попытался объяснить полицей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тащите мне лучше доску. — Тойер метнул взгляд на Ратцера: тот бормотал псалмы, все тише и тише; его улыбка тоже постепенно тая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ите, не понял? — Лицо полицейского вытяну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павильона Северного моря. Это возле входа, недалеко от ко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о, он довольно далеко от коз! И вообще, каких коз вы имеете в виду? Африканских или… — Кольманн не до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инную доску! — заревел Тойер. — Быст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ше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еф, вообще-то работенка эта для меня, мы оба это знаем. Но я не могу. Слишком пья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 Хафнер обратился к журналистам, — я специалист по грубым делам, представляю грубое начало, но сейчас ничего не получится, так как я был на маленьком празднике. Один. Дома. Мой шеф тоже так дел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глянул на Зенфа и Лейдига, оба состроили безучастные лица. Это никак не уменьшило его гнев: пытаются не попасть в газету! Слабаки! Однако и он тоже предпочитал не думать о том, что вскоре прочтет 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ку доставили. Оскорбленный патрульный помог Тойеру перекинуть ее через 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тцер, — спокойно и решительно заявил Тойер. — Сейчас я приду и врежу тебе по башке, и мало тебе не покаж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 пискнул теолог, выудил из кармана брюк ключ и дрожащей рукой сунул его в замок наручников. — Конечно, так тоже можно сделать. Но это не элегантно. В историю не войдет. Ладно, ладно! Гори оно все синим пламе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е потом несколько дней пришлось объяснять одноклассникам, учителям и даже родителям одноклассников, что ее приемный отец вообще-то совершенно нормальный. Ильдирим тоже пришлось долго ждать, пока успокоится шум в ушах, резко усилившийся после выступления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же классный руководитель сразу согласился отпустить Бабетту с уроков. Не возражал и директор: четыре недели — не проблема, ведь туда войдут и каникулы на Масленицу. Еще он высказал рекомендацию, чтобы родители во избежание повторных инцидентов больше не являлись в школу вдвоем; а девочка кашляет ужасно, он сам слышал. Спутник жизни, вероятно, очень загружен рабо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аждый день покупал газету «Рейн-Неккар-Цайтунг». К концу недели статья так и не появилась, и в его душе забрезжила надеж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ор холодно наметила план поездки, обер-прокурор Вернц холодно согласился на краткосрочный отпуск; с тех пор как Ильдирим открыто жила с Тойером, его многолетняя похоть сменилась явным разочарова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ном море все более-менее доступное жилье было забронировано, осталась только Балтика. А это было во много раз хуже — прошлогодние испытания на Эре, группа школьников из Киля, нет, пардон, из того, другого городка… А если им придется поехать еще дальше на восток? Ильдирим становилось нехорошо при мысли о том, как там могут обращаться с иностранц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нашелся отель в Висмаре, где еще оставались места. Да и цены в нем не пугали. Тойер суетился и старался помочь. Она это заметила и вечером, накануне отъезда, почувствовала, что он тоскует по близости между ними. Но она не хотела ее, злилась, не хотела злиться, но все же злилась. Нет, я заказала такси, не трудись, разумеется, я позвоню, да, хорошо, точно, в самом деле, сейчас мне нужно просто пожить отдельно, пошли, Бабетта, до свидания, девочки, до свидания, дорогой, я позвоню, д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вратительном настроении Тойер поплелся на работу и, лишь оказавшись в своем кабинете, понял, что сегодня суббота.</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6</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ь. Тойер сидел за компьютером Бабетты, лучшим в их доме, и тупо шарил в «Гугле». В душе он ругал себя за это, и один из его внутренних голосов — у гаупткомиссара их имелся целый хор — нудел что-то вроде: в такие вечера прежде книги читали… Подвирал, конечно, прежде чаще всего смотрели телик, а это, учитывая зловредность многих частных каналов, тоже не назовешь бальзамом и отрадой для ду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ьзам для души. Найти. Сколько же христианских сайтов развелось! Отрада. То же сам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кернфёрде, нет, назад: Висмар: результаты 1-10 из 7820000, наугад кликнул на седьмую страницу, семнадцатую, двадцать седьмую, сто седьмую, и вдруг в сумрачной крепости его воспоминаний распахнулась створка ворот, давно уже надежно запечатанная, — это он увидел замок и мимолетно удивился, что он сооружен из обожженного кирпича, но тут же сообразил: ах да, ведь это же сев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итет Ростока… Факультет немецкого языка… Профессор Хазе, кабинет… домашний адрес… Профессор Рената Хорнунг, кабинет 473, телефон 474, домашний адрес: Висмар, Ам Циген-маркт, 10, телеф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их разрыва он ни разу даже по телефону ее голоса не слышал. А поскольку они больше не сталкивались в городе, он заключил, что она успешно выдержала конкурс и перевелась в Росток или куда-то там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вдруг стало нехорошо, что он так редко вспоминает про нее, и в то же время нехорошо от мысли, что, думай он о ней чаще, это означало бы… В общем, такое двойное огорчение плюс одиночество побудили его заглянуть в холодильник и откупорить литровую бутылку белого сухого «Пфальц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ванул струны Эрик Клэптон, впрочем, с умеренной громкостью, чтобы соседи по старому дому не позвонили в полицию. Сегодня уж такой день. Первое донышко бутылки еще не означало, что гаупткомиссар готов лечь спать, но много пить он уже отвык. Он встал с дивана, сделал музыку еще тише и потянулся за телефоном. Схватил пустоту. Опять его дамы не положили его на базу! Правда, сам он тоже частенько грешил этим. После долгих поисков, сдобренных негромкими проклятиями, в конце концов нашел трубку на полу под кроватью Бабетты. Вдобавок, выпрямляясь, больно треснулся головой о нижний край крова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огонек мигал: три звонка от Ильдирим — виноват Эрик Клэптон. Не выслушав сообщения, набрал ее номер — отозвался только почтовый ящик. Ну и что они там прислали? Добрались на место. Отель называется «Старый амбар», вполне симпатичный. Висмар чудесный. Правда, к сожалению, при бронировании случилась ошибка, и они могут жить тут лишь четыре дня. Может, он поищет в Сети другие вариан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звонок. Ильдирим изрядно раздражена. Ужин в городе испорчен. Один тип назвал ее «черной чуркой», турист, гессенский акцент. «Прошу тебя, позвони, твой мобильный тоже выключен, где же 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звонок. «Уже одиннадцать. Ты не хочешь со мной говорить, а ведь ты мне сегодня очень нужен, очень. У меня уже нет сил. Пожалуйста, позвони. Бабетта не может заснуть, потому что по соседству орет телевизор, и я… — Очевидно, она опустила трубку, так как в ней пьяный мужской голос заорал какие-то гадости. — Говнюк!» Связь прервалась. Кого она имела в виду — его? Он перезвонил снова — мобильный был выключен. Почта? Но он не знал, что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нул на часы. Четверть двенадцатого. Да уж, припозднился, молодец, Тойер! Компьютер он не выключил, плевать, низкий тариф. И он набрал номер 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ный голос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ната 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жал от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у снились Хорнунг и Ильдирим. Они шли рука об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вонил телефон. Нетвердыми шагами он протопал через комнату и нащупал его лишь после шестого, ужасно громкого сигн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йер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го лишь хотела узнать, какой идиот из Гейдельберга разбудил меня вчера вечером. Значит, у тебя есть мой новый но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же антиопределитель! — в панике восклик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ебе покажу «антиопределитель»! Может, ты сам позвонишь провайдеру и сообщишь, что ты анонимно терроризируешь дам? Твой телефон высветился у меня на дисплее. Начинается с единицы — ты что, перебрался в Старый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она, Хорнунг… Ее четкий ум. У Тойера взыграли сразу двести восемьдесят семь чувс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про убийство под стенами замка у них на северо-востоке не слышали. Зато про странную историю в зоопарке —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ы, она прекрасно представляет себе такого вот отца, впрочем, скорее он годится в отцы кальмарам или аутис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жели он теперь ходит на родительские собрания? Ага, ноги его больше там не бу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ак ты? У тебя появился… друг? — осторожно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нунг засме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мы с тобой уже в возрасте. И хотя я при том все же женщина, о чем ты временами забываешь, у меня нет горячего тридцатилетнего турка. А я ведь уже тогда все тебе пред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ый момент у меня полное затишье на любовном фрон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не подумав, заяв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росто замеча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тут, после затянувшейся паузы, которую он со стыдом осознал лишь вечером, еще раз осмысливая разговор, Тойер рассказал, что Ильдирим и Бабетта сейчас в Висмаре и он остался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оно что! — с иронией произнесла Хорнунг. — Ты — соломенный вдовец, активируешь старые связ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еправильно меня поняла! — возразил он и подумал: все именно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бойся, город не такой уж маленький. Если я увижу их обеих, то заблаговременно перейду на другую сторону улицы. Меня они не узнают, я ведь больше не крашусь, и волосы у меня почти белы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испугом отметил, что образ голой Ренаты Хорнунг с белыми волосами вызвал в его чреслах легкую вибр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мой адрес все еще указан, — услышал он ее слова. — Но скоро это наконец-то исправ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 поддакну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кани мне как-нибудь открытку, Тойер. Или приезжай, тут красиво. Я буду смотреть на тебя и думать о том, как часто я смотрела вот так и ждала, что ты что-нибудь скажешь. Хоть что-то. Пусть даже просто «бе» или «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 — произнес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мой дорог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ого разговора гаупткомиссар испытал жесточайшую похоть. Средоточие его чресел, этот загадочный бутон, налился соком и приобрел цвет, который Тойер мог бы описать как «маджента» — или попросту «пурпурный», — если бы хоть чуточку разбирался в цветах. Раб своего организма пристыжено удалился в ванную, даже запер дверь и предался рукоблудию. Телефон, опять, нет, не вовремя. А вдруг это Ильдирим? Господи! Голый, выбежал из ванной. Звон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и ее подопечная сидели на кровати и не представляли, чем заняться. Накрапывал дождь, напротив грохотала строительная техника — возводили дом. Пахло совсем не морем, а дезодорантом, и вся поездка грозила обернуться полной катастроф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поедим где-нибудь, — предложила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зглянула на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озавтракали всего полтора часа назад. Бабетта пожа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мотрим тел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вечером я пробовала включить, но что-то не так, там только датский ка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склонила голову на плечо Ильдирим. Такие проявления близости всегда трогали прокурора, но сегодня плечо у нее ломило, постель была слишком мягкая, а комната слишком темная. Ресторан, где они завтракали, слишком ярко освещен. Море слишком далеко. Все это было несправедливо. Вот именно, несправедливо. Настроение было настолько отвратительное, что она даже разговаривать не хот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то звонил? — спросила дево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ее вопроса Ильдирим стукнула себя ладонью по лбу и сморщилась от боли — она забыла про массивное кольцо на пальце, купленное осенью на «блошином рынке» в Гейдельберге. Ну вот, теперь будет шиш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я, глупая корова! — посетовала Ильдирим. — Проклинаю целый день бедного Тойера, а сама не включила мобиль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ишка будет, уже вздув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Бабетта… Занято. Засране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уже читали субботнюю «Рейн-Неккар-Цай-т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а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пожалуй, куплю газету на вокза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ак будет луч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у вас на меня ничег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Не по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тел сказать — до зав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юсь, мы увидимся еще сего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свободно, но он не берет трубку. Просто невозможный тип. — Ильдирим швырнула трубку на кровать. — Ничего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надрывно кашля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на кровати. Дождь барабанил в ок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отеле есть бассейн, — заикнулась было прокурор, а сама чувствовала, как у нее внутри зреет ком разрушительного, яростного бешенства. Вот-вот она слетит с катушек. С воплями начнет швырять на пол все, что подвернется под руку, излупит девочку, изнасилует администратора и закончит свои дни в какой-нибудь психиатрической лечебнице из обожженного кирпича, плетя макраме и поедая овсяную ка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 мам, ведь я болею, да и вообще у меня нет охоты плавать в ссаках пенсионе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яжной дождь, бронхит, а теперь еще и грубые возражения — ведь нам четырнадц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бетта, надо линять отсюда. Тут чудесно, но идет дождь, а дышишь ты не морским воздухом, а цементной пылью от соседней стройплощад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поед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енадц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уже пора. Я еще немного подержу мобильный включенным, а потом вырублю, и поцелуй меня в зад,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рогие читательницы и читатели «РНЦ»! Как мы объявляли заранее, сегодня опубликован первый выпуск нашей новой рубрики «Бортовой залп — журналистская смена в пути». Открывают ее Олаф Теобальд (23 года) и Роланд Фильганг (24 года). Оба изучают германистику в Гейдельберге. Уроженец Марбурга Теобальд на этот раз уступил своему товарищу из Базеля текстовую часть, а сам, будучи увлеченным фотографом, взялся за иллюстративный материал.</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РТОВОЙ ЗАЛП</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Сегодня его делают Олаф Теобальд и Роланд Фнлъганг</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 ТЕБЕ НЕ ПОКАЖЕТСЯ!</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давний невинный инцидент в многострадальном зоопарке омрачен сомнительными методами известных гейдельбергских полицейских.</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никает вопрос, правильно ли грозить расправой душевнобольному студенту, который неделю назад приковал себя наручниками в пресловутом обезьяньем вольере? Кроме того, хочется спросить, прилично ли полицейскому, даже если его вызвали из дома, нарушив его отдых, в весьма нетрезвом виде бравировать тем, что он «специалист по грубым делам»?</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 теперь все по порядку: приблизительно в 22.00 работник зоопарка Юмит Дурсун, принятый на работу недавно, уже после трагического январского происшествия, заметил в вольере седого самца гориллы необычного посетителя. Студент теологии Вольфрам Ратцер, ранее отбывавший срок заключения, забрался туда, перекинув через ров доску. «К счастью, сломанная дверь внутреннего помещения давно исправлена», — сказал директор зоопарка, д-р Кольманн, еще не оправившийся от ужасного потрясения.</w:t>
      </w:r>
    </w:p>
    <w:p>
      <w:pPr>
        <w:pStyle w:val="Style15"/>
        <w:rPr/>
      </w:pPr>
      <w:r>
        <w:rPr>
          <w:sz w:val="18"/>
          <w:szCs w:val="18"/>
        </w:rPr>
        <w:t>«Комиссар Тойер снова успешно справился с ситуацией», — сказал далее Кольманн. При всем нашем уважении: так ли это? Ведь обер-мейстер [Обер-мейстер — звание младшего командного состава полиции.] Герт Тойфель, первым прибывший на место происшествия, успел вызвать полицейского психолога.</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ня неизменно огорчает, — заявил д-р Пфандмейер, который смог подписать лишь временное направление больному нарушителю порядка, — что сотрудники полиции считают нашу деятельность ненужной и досадной помехой. Господин Р., вероятно, болен, но в полной мере пользуется правами человека».</w:t>
      </w:r>
    </w:p>
    <w:p>
      <w:pPr>
        <w:pStyle w:val="Normal"/>
        <w:spacing w:lineRule="auto" w:line="240" w:before="0" w:after="12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 считает и обер-мейстер Тойфель: «В подобных случаях заслуги ни при чем. Неужели пьяный комиссар лучше, чем трезвый обер-мейстер?» Действительно, еще вопр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о мальчишки собирались взять интервью у гостей турбазы, поэтому и оказались на месте происшествия, понял Тойер. Черт, ну надо же, какая невезу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тер виски, то хватал, то ставил на место кружку с кофе, пнул кухонный стол и пытался себя успокоить — статья едва ли вызовет сенс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на снимке он действительно выглядел как бешеный бы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тались незамеченными и Зенф с Лейдигом: прислонившись к ограде, они с опаской смотрят на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 так выглядят силовики, если хотят разрядить опасную ситу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нова перечитал основную статью и сам восхитился своей сдержа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твертым в связке — после того как в прошлом году трагически погиб действительно безупречный Вернер Штерн — стал некий Дитер Зенф; в Гейдельберг он попал из «города вееров» Карлсруэ — в наказание за служебный проступок…</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подин Тойер участвовал два года назад в драке со слепым (!). Лишь то обстоятельство, что он в скором времени сумел раскрыть ставшую угрозой горожанам серию убийств…</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иссар Хафнер, нередко, мягко говоря, недееспособный, по нашим справкам, лишен допуска по крайней мере в три пивных в Пфаффенгрунде…</w:t>
      </w:r>
    </w:p>
    <w:p>
      <w:pPr>
        <w:pStyle w:val="Normal"/>
        <w:spacing w:lineRule="auto" w:line="240" w:before="0" w:after="12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зрачный и похожий на подростка Симон Лейдиг, очевидно, не слишком огорчен жалким прозябанием в пансионате для престарелых его бедной матери… «Он был моим клиентом», — сообщила рорбахская проститутка Симона 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Тойер пропустил во время первого чтения. И, что самое смешное, все соответствовало действительности. Он даже был свидетелем того, как Лейдиг после своего первого и, вероятно, пока что последнего полового контакта выпил шампанского «Пикко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т еще в маленькой рамке внизу спра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н назвал меня «мешок с опилками»! Вот что услышал от грубого гаупткомиссара Флориан Хирт, находящийся на альтернативной службе. </w:t>
      </w:r>
    </w:p>
    <w:p>
      <w:pPr>
        <w:pStyle w:val="Normal"/>
        <w:spacing w:lineRule="auto" w:line="240" w:before="0" w:after="12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 ж, этого у мальчишек не отнимешь — много нарыли. Пожалуй, в самом деле неплохая идея — встретиться сего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 вот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мало людей в этом городе приписывают успехи гаупткомиссара скорей случайности, чем его криминалистическому таланту. К слову, его престарелый учитель математики Раубер вспоминает, что в школе у Тойера был «весьма средний интеллект».</w:t>
      </w:r>
    </w:p>
    <w:p>
      <w:pPr>
        <w:pStyle w:val="Normal"/>
        <w:spacing w:lineRule="auto" w:line="240" w:before="0" w:after="120"/>
        <w:ind w:firstLine="7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убер… Сколько лет ему посчастливилось не вспоминать об этом мучителе? Могучий сыщик горько вздохнул. Что теперь делать? Позвонить ребятам? Нет, сначала он позвонит Ильдирим и сообщит, что ничего для них пока не нашел, так как еще не иск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котина поганая! Знать тебя не хочу… — услышал Тойер, но было ясно, она испытывает облегчение, оттого что они наконец-то слышат друг друга. — Мы стоим под дождем. Можешь позвонить позже? Нам надо найти ка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мне неудобно, я должен быть на работе, тут дурацкая истор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что-нибудь для нас на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я, я… Ах, расскажи лучше про вас! Где вы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е ты знаешь этот город? Ам Цигенмаркт. Мы стоим на этой у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ведь жи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тельным жестом Ильдирим отправила Бабетту на пять метров вперед под дождем; это получилось у нее так убедительно, что вздорная девочка-подросток немедленно подчин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каких пор ты снова наладил контакт с 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е, — отчаянно залепет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и полными фразами и четко, ведь я иностранка, — заора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иностра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скоро стану, когда подцеплю себе талиба, чтобы вести в Афганистане богобоязненную жизнь. Но перед этим он тебя повесит! О'кей. — Ильдирим уставилась в серое ледяное небо и ощутила, как его холод пропитывал ее, словно вода губку, и не было больше никакой защиты. — О'кей, хватит шуток. Я тут прочно засела, ты не ищешь мне отель. А теперь ты скажешь мне всю правду про эту добавочную катастрофу. Немедл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ар покорно рассказал о своем вчерашнем поиске, который велся даже не по просьбе Ильдирим. Подчеркнул, что все свелось к безобидному телефонному разгово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следствиях этого разговора он благоразумно у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ебе не верю. Ты наверняка обманул меня с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лько в самом начале. — Эти слова сорвались сами собой. Тут же Тойер подумал: лишь глупец может вот так все выкладывать начистоту, и этот глупец — он. — Тогда мы с тобой еще не были вместе по-настоящему, это было еще до того, как ты надела желтое бикини. И желтой была машина, в которой погибла моя жена… Этот ц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Ее голос звучал тихо, он слышал стук дождя по асфальту. — Этот цвет можно использовать для обозначения эпох в твоей жизни. Мы собирались пожениться, Тойер. Уже несколько месяцев речь об этом больше не заходит. И это очень хорошо. — Она отключилась и взглянула на Бабет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то случилось? — спросила 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ичего, все прави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как только он дал отбой, начался такой приступ мигрени, какого у него еще никогда не было. Левая сторона мира исчезла, он больше не видел ее, не слышал, не мог осмысливать, справа тысячи демонов вдавливали раскаленные подковы ему в череп. Другие тысячи метались в его теле и пытались вырваться наружу. Он сидел на унитазе, не понимая, что происходит, и вдруг приступ кончился. Боль растаяла как утренний туман, мир увеличился до положенных ему размеров. Он испытывал странную легкость. И что-то еще… Голод. Голод, любовную тоску… И вообще у него куча проб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о второй раз принял душ, велел Лейдигу созвать ребят. Вывел машину из подземного гаража и поехал в Гейдельберг-Цент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прочел. — Хафнер скромно выпустил под стол струю дыма. — Плохой прессы не б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относится ко всякой боксерской швали, а не к копам, — уныло возраз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ссердечный сын на фото в газете. Я готов убежать куда глаза глядят. — Лейдиг смолил уже третью из адских хафнеровских сигар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устало взглянул на Тойера и вдруг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двенадцать шаров. Один из них либо тяжелей, либо легче, вы этого не знаете, а знаете лишь то, что он отличается по весу. И вот вы имеете право взвесить шары на весах-коромыслах только три раза и использовать только эти двенадцать шаров. Вы должны определить, тяжелей или легче тот самый шар, и, разумеется, найти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даже не понял до конца зада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еня спрашив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лишь хотел выяснить, может, вы не такой глупый, как пишет газета. Эта задача несколько лет назад была напечатана в «Цайт». Мне она понравилась. Я решал ее три дня. Решил. С тех пор она мне нравится еще больше. — Это проявление дерзости было далеко не таким вызывающим, как в добрые старые времена, когда гориллы были еще безупречными жителями Курпфальц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разве это обезьянье дело не напоминало задачу с шарами? То все думали, что оно тяжелое, сложное, потом мнение менялось, и все считали, что оно только кажется сложным, а на самом деле проще простого?</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7</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ак и подумал. Если вас всех нет дома, то вы, вероятно, здесь. — Правительственный эмиссар вошел без стука, положив конец блужданию мыслей Тойера, и тут же взволнованно забегал взад-вперед по кабин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я газету не видел. Мне позвонила мать, а ее всполошила подруга из Неккаргемюнда. Они беспокоятся за мою дальнейшую карь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 предложил Магенройтеру стул; новый шеф, чью бледность не могла скрыть даже темная кожа, скорее рухнул, чем сел на сиден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все меня убеждали: не связывайся с Гейдельбергом. Тебя сломают. Зельтманн за три года превратился в кретина, Шильдкнехт сдалась через несколько месяцев. Там есть некий Тойер, а с ним еще трое — так вот от них спасет только контрольный выстрел. Не верь, что они придерживаются каких-либо правил… — Магенройтер извлек из кармана смятые бумаги и прочел: — «Хафнер в тысяча девятьсот девяностом году обвинялся в том, что в состоянии опьянения ударил молодого человека».</w:t>
      </w:r>
    </w:p>
    <w:p>
      <w:pPr>
        <w:pStyle w:val="Style15"/>
        <w:rPr/>
      </w:pPr>
      <w:r>
        <w:rPr/>
        <w:t>— </w:t>
      </w:r>
      <w:r>
        <w:rPr/>
        <w:t>Это случилось на Керве [Керве, Кирмес — народные гулянья, ярмарка в Гейдельберге (прежде в связи с освящением храма, теперь светский праздник).] в Хандшусгейме, — не без удовольствия объяснил Хафнер. — Неонаци, да, я врезал ему. В свободное от работы время. А на Керве все ходят поддатые! Такова культурная традиц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 «неонацист» был членом «Юнге Унион» — молодежной организации христианских демокра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м х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олчите. Молчите все четверо и слушайте! — повысил голос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трицать было невозможно, Хафнер сильно постар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удивлением узнал, что его приятель интересовался высшими материями, даже начал изучать юриспруденцию в заочном университете Хагена, но был вынужден бросить учебу. Не менее поразительным, даже сенсационным было то, что Хафнер, которого невозможно представить покинувшим Гейдельберг дольше чем на день, после объединения страны добровольно уехал на вос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задолго до реформ Зельтманна, Тойер едва его знал; сейчас он пытался вспомнить о нем хоть что-нибудь — нет, нич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овый шеф продолжал описывать подвиги Хафнера: гейдельбержец вернулся с востока уже через пару недель, так как пнул члена студенческой корпорации с запада страны и ущипнул за ягодицу саксонскую кондукторшу на железной доро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смеялась, — заверил всех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олицейскому угрожает арест, если он когда-нибудь приедет в Нидерланды («Да я вовсе и не хочу туда!»), поскольку он с тысяча девятьсот восемьдесят девятого года отказывается заплатить штраф за три случая превышения скорости в Амстердаме. А уж его безрассудное пьянство и курение в неположенных местах вообще не нуждаются в комментари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шеф перешел к Зенфу. Толстяк был переведен в Гейдельберг не только из-за знаменитой среди его коллег «пукающей подушки». Первое предупреждение он получил за «неоднократное приклеивание стрелок клеем «Момент» на часах», которые в порядке эксперимента были установлены для контроля рабочего времени в полицейском участке Карлсруэ. Существует также подозрение, что Зенф взорвал у своего бывшего домовладельца трех садовых карликов; впрочем, это так и не было доказа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о всевозможные веселые штучки: порошок, вызывающий зуд, цветы-брызгалки, штопоры с левым винтом на официальных банкетах, опрокинутые тарелки в столовой — все это документально зафиксировано. Только теперь Тойер понял, насколько старательно толстяк держал себя в руках, с тех пор как оказался в их групп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чередь дошла до него, но ведь он все про себя знал. Впрочем, нет, он забыл про запрет на посещение знаменитой «Винной пещеры» на Нижней улице. Да, да, теперь вспомнил: они не сошлись с американским туристом взглядами на тогдашнего президента Рейгана и его политику. Сопляки-журналюги не докопались до такого факта — прошляп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был избавлен от порки, но это был не комплимент, а скорей отсвет трагедии его личной жизни — ведь даже теперь он мыслями был не здесь, и Тойер это прекрасно по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вонили с телевидения, с канала «Про Зибен». — Магенройтер спрятал лицо в ладонях. — Они намереваются снять про вас сюжет. Вы должны исчез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 чуть ли не радостно переспросил Тойер. — Вы нас увольня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было бы лучше всего, но госслужащих так просто не уволишь. Я знаю, что Зельтманн уже проделывал такое с вами — временное отстранение. Боже милостивый, я становлюсь таким, как он! Вы получаете двухнедельный отпуск. Все. Или трое. Все равно. Господин Зенф некоторое время назад как раз подал заявление на следующую неделю. Зельтманн его не рассмотрел; по-видимому, забыл, как это делается. — Магенройтер встряхнулся, как промокший пе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ыглянул в окно. По крышам домов было заметно, что на улице холодно и сыро. Ему показалось, что крыши плачут, а дома тесней прижались друг к другу, чтобы согре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м известно, что вы потеряли в прошлом году своего товарища, — продолжал Магенройтер. — Это трагедия, но я не знал Вернера Штерна, так что позвольте мне взглянуть на ситуацию в другом ракурсе. Вы, Зенф, пришли в группу недавно. Вы и погибший коллега совершенно разные, но группа функционирует так же, как и прежде, то есть никак, и все-таки эффективно. Как это получается? Я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дивительное начинается там, где заканчивается понимание, — вступил Лейдиг. — Понять означает также использовать. Когда мы чему-нибудь удивляемся, мы подходим к этому феномену с почтительно склоненной головой, поэтому непонимание может лишь повысить наш статус в глазах общественности. — Все посмотрели на Лейдига. — По-моему, так, — закончил тот и густо покрасн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я вам все сказал. Пожалуйста, уезжайте из города. — Сгорбившись, новый шеф вышел из комн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и что дальше? — буркнул Хафнер. — Отпуск так отпуск, пока у нас нет других проблем! Что, если нам отправиться сегодня вечером в Мангейм, ведь нам приказано покинуть город. Мангейм хоть и просто дешевый бордель, но в Шветцингенском предместье есть Пивная академ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йера тут же навалилось воспоминание о последних событиях его жизни. Ему стало плохо, и он, не выдержав, вытряхнул из себя свои горе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 сделал неправильно, ведь пора бы уже поумнеть, но нет! — Голос Тойера дрогнул. — Зачем только я позвонил Хорнунг? Скажи мне, Лейдиг. Просто скажи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оговорились? Вы имели в виду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Тойер замахал руками. — Хорну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нунг? Кто это? — удивленно спрос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Зенф… это было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ного успокоившись, Тойер начистоту рассказал всю нелепую историю, не утаил даже правду о своем сексуальном порыве — Лейдиг при этом прята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еперь все кончено. Я жертва слабоумия. Я не сумел изобличить обезьяну, не сумел найти для больной девочки подходящий курорт, в тот раз я не нашел заказчика Дункана, я потерял мою женщину, Хорнунг, а теперь теряю Ильдирим, а ведь она согласилась быть со мной, старым, слабоумным крети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у всех нас имеются причины для отчаяния, — спокойно возразил Зенф. — Никто не приватизировал право на несчастье, оно принадлежит всем людя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и устыд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могу устроить дом для вашей подруги, — помедлив, предложил Зенф. — У моря. Я арендовал его для себя, очень красивый; между прочим, в Эккернфёрде. Место, правда, не вызывает сейчас приятных ассоциац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ы? — спросил Тойер, сомневаясь и надея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я поселюсь в отеле, внизу есть отель «Зигфридверфт», там были свободные ном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гда обе дамы тоже могут поселиться в отеле, — возраз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так, — кивнул Зенф, — но я подумал, что в доме девочка лучше отдохнет… Только вот что, господин Тойер: дом не совсем обставлен, вам придется кое-что привезти для обеих дам, кстати, это неплохая идея, я имею в виду, вам не повредит, если вы проявите чуточку заботы, так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половина группы уезжает, — пробурчал Хафнер. — Как раз сейчас, под обстрелом противника. А нам с Лейдигом в подвале прятаться,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поеду с ними, — твердо заяв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Тойер даже испуг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авно не был у моря, но если вы скажете, чтобы я не ездил, то я, естественно… Я бы тоже поселился в отеле… Но если не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ы, что ты, — забормотал шеф группы. — Разумеется, ты мо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ж, мне все абсолютно ясно. — С довольным видом Хафнер закурил сигарету и вынул из ящика стола две маленькие бутылочки крепкой травяной настойки «Ундерберг». — Естественно, я тоже поеду. Ведь я всегда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уппа есть группа, — покорно договорил за него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на ходу он спохватился и спросил Зен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я ничего не знаю о твоем заявлении на отпус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сто забыл, иначе бы сказал, — ответил изгнанник из Карлсруэ.</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зачем ты арендовал целый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рпеть не могу номера в отел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еперь ты все-таки поселишься в от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все-таки поселюсь в от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так получ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чему, Зенф, черт побери… — Зенф уклонился от прямого взгляда Тойера. — Почему ты перестал дерзить? Что с т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не отв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поздно. Тойер сидел в гостиной, разбитый и усталый. Что происходит? Они едут в город того убитого мальчишки, все вместе, а он все равно страдает от страшного одиноче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озвонился с Зенфом насчет подробностей, сумбурно поговорил с Ильдирим по мобильному. Он ревизовал свой музыкальный ассортимент и остановил выбор на дебютном альбоме американской рок-группы «Мэрун Файв» «Песни о Джей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купить еще пластинок. Пускай все слушают компакт-диски, а он будет и дальше пластин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Песен о Джейн» ему особенно нравилась композиция «Эта любовь», еще он любил «Воскресное утро». Почему он почти перестал слушать дома музыку? Вероятно, потому что стыдился Бабетты — ведь он, старый осел, все еще тащился от таких молодежных вещ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is love, да, эта любовь. Возможно, скоро ему больше не нужно будет стесн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жал шесть раз на стрелку, переводя на нужную песню, и его палец показался ему трахающимся зверьком: отделенным от всех, лихорадочно дергающимся, беззащитным. Раздались первые такты «Воскресного утра». Причудливый ритм, рыхлые клавишные аккорды и свинговый голос, рокочущий бас, тихие голоса подпевки. Редуцированные звуки, парящие между меланхолией и надеждой, кристальное пение смычковых и рокочущий орган; лишь маленькими, брюзжащими, ритмическими вкраплениями заявляла о себе более жесткими ритмами гитара, и на секунды распахивалась роскошная сцена, огромная, золоченая. В дело вступала многоголосица, начинался праздник — воскресенье, Тойер разбирал лишь «flower in her hair» — «цветы в ее волосах» — больше ничего. Ударник напоследок возликовал, создавая вихри и извлекая сочные звуки из литавр, и песня отзву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ы точно не хочешь поехать с нами завтра? Ладно. Мне остается лишь надеяться, что вскоре твое настроение станет луч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ёниг уже был в куртке. Он положил руки на плечи Корнелии. Она увидела, что он действительно расстроен, и подумала: раньше ее бы это трону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все хорошо. Правда, поезжай спокойно к своей подруж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кивнул; казалось, он хотел сказать еще что-то, но потянулся за беретом (который она считала ужасным) и подхватил дорожную сум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станусь дома, если ты хочешь. Я все отменю. Отменю поездку класс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мнишь… — Корнелия зевнула. — Однажды я рыдала, когда они назвали меня «жирной кор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я уехал, я помню. Это был семинар, ты должна поня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должна понять. Я все понимаю. Как в математике. Все в жизни математ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ты какая-то бесчувственная, — сказал отец и тяжело вздох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ивнула и закрыла глаза — ждала. Хлопнула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крыла глаза и посмотрела на пол, но тут увидела свои ступни и поскорей отвела взгля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не нравятся большие н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добежала до туалета, ее стошнило. Потом вернулась в гости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о ведь хорошо, прав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зг сверлили обрывки воспомина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хватила трубку, номер знала наизу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ерсен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язная свинья! Мы вместе сядем за реше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ложила трубку, вытащила шнур из розетки. Пускай все звонят — хоть тресн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надцать часов. Ильдирим потрогала лоб спящей девочки: да, точно температура, что и неудивительно, если лечить хронический бронхит прогулками под дождем и вет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раз они нашли себе прибежище в китайском ресторане. В трех столах от них сидели три невероятно мирных скинхеда; впрочем, они — турчанка с ужасом сосчитала — за час высосали двадцать одну бутылку пива. Это она еще понимала, но вот что они ели — неясно. Вероятно, пудинг под кисло-сладким соу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написала Бабетте записку и пошла в бар при отеле. Выбрала мерло и обратила внимание на молодых барменов за стойкой. Своеобразный подбор кадров: один темный, с роскошным хвостом, другой пшенично-светлый, с пробором и в диссидентских очках. Старый и новый восток, а как стойка выглядела бы на западе? Пустоголовый красавец с фигурой спортсмена и лицом интеллектуала — и туповатый турок с толстыми, в три обхвата, ру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нее у длинной полукруглой стойки сидели две немолодые супружеские пары из Дании. Седой господин из Рейнской области на хромающем английском бубнил им, что Германию пришлось дважды восстанавливать. Сначала на западе, затем на восто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хлебнула большой глоток вина. Как тогда было с Тойером? Она прекрасно помнила то желтое бикини… Они, конечно, уже спали разок и до этого, но тогда еще никак не связывали друг с другом свои жизненные пла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таки ей было противно. Наверняка он занимался с этой институтской каргой телефонным сексом. Она заказала второй бок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датских супругов сравнялся по выпитому с рейнским ослом и начал что-то орать, для Ильдирим его слова слились в неразборчивый рев — «Рёёёёёёёёёёёёёёреее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на теперь могла сделать? С Бабеттой, Тойером и собой? Ладно, Киль — большой город, туда она доберется на поезде, а потом придется выкладывать деньги за какой-нибудь дорогой отель, пока у малышки не спадет температура… После этого домой, и что будет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допила одним глотком второй бокал и немного нервным жестом заказала еще один; хвостатый с улыбкой кивнул, она улыбнулась в ответ, полная горечи на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платила и, не спрашивая, взяла вино с собой. Сделала в лифте печальный, одинокий глоток. Если сейчас в почте окажется сообщение от Тойера, что он подыскал для них отель, тогда еще куда ни шло. А если его нет, что дальше? Лифт остановился, красное вино плеснуло ей в лицо. Остаток она опрокинула в фикус, поставила бокал на какую-то тумбочку и как можно более уверенной походкой двинулась к своей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не проснулась, лоб был мокрым от пота, но прохладным. Ни на что не надеясь, Ильдирим включила на мобильном голосовую поч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Бахар, я это, Тойер… В общем, я сожалею, и это мягко сказано… но у меня есть для вас дом, правда, в Эккернфёрде, но я надеюсь, что вас это не смутит… Кажется, очень красивый. Настоящий вид на море и все такое… В общем, надеюсь, что вам подойдет. Правда, лишь с послепослезавтрашнего дня. Я приеду и все объясню. Только что позвонил Зенф, хозяева позволили поселиться с четверга, до этого они сами там. Это Зенф помог. Тебе. Ребенку. Моей семье. И себе самому. Зенф пришлет тебе эсэмэску с подробност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еломленная, она опустила трубку. Машинально зашла в ванную, пописала, почистила зубы. Ее одолевали противоречивые эмоции: все трогательно, но вообще-то она не хотела, чтобы он приехал. И с какого перепуга Зенф сделался кем-то вроде личного секретаря? Над этим она уж и не ломала голову. Ильдирим долго ворочалась в постели и заснула только после часа но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лежала под одеялом. Сердце билось в сумасшедшем ритме. Всякий раз, погружаясь в сон, она ощущала спиной его тепло, ужасно пугалась и мерзла, потому что ее рубашка промокала от по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читала про себя: «Один, два, четыре, восемь, шестнадцать, тридцать два, шестьдесят четыре, сто двадцать восемь, двести пятьдесят шесть, пятьсот двенадцать, тысяча двадцать четыре, две тысячи сорок восемь…» Числа были холодные. Восемь тысяч девяносто два, шестнадцать тысяч триста восемьдесят четыре… Двадцать четыре в квадрате — это пятьсот семьдесят шесть, минус пятьсот двенадцать, получается шестьдесят четыре, десять в квадрате сто… Она почти зас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чит, вчера ты тут тоже был, мой маленький воробышек? Напрасно ты это сдел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 как ни бывало. Она спрыгнула с кровати, сбежала вниз по лестнице, на ощупь, шаря рукой, включила телефон в розетку, поднесла к уху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толий? Я твоя маленькая птичка, воробышек?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ледующее утро — Тойеру всю ночь снилась всякая чепуха, и у него было ощущение, что он вообще не спал, — он первым делом решил купить все, что числилось в обширном списке Зенфа. Усталый гаупткомиссар много раз ошибался, заходил не в те магазины и едва не приобрел вещи, которые и без того у него име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Корнелии понравилось жить без отца — к ее удивлению. Нет, она с самого начала знала, что скучать без него не будет. Изумило ее другое — то, что ей еще что-то может нравиться, даже если это напоминает радость дальтоника от живописи. Она пропускала занятия, подолгу писала письма от Анатолия, а для этого садилась в гостиной, удобно устроившись, не опасаясь, что внезапно кто-нибудь явится. Так ей удалось забыть, что произошло, и даже выспаться в ночь на вторник. Что, если все-таки еще раз случится чудо? На свете найдется еще кто-то и обнимет ее, как обнимал он. Во вторник позвонил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нелия, я только что узнал, что твой отец в отъезде до четвер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с классом. Кто вам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ын моей соседки учится в его классе. Корнелия, по-моему, нам нужно поговорить. Давай сегодня вечером у тебя? Ла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из нас двоих может диктовать другому условия? — огрызнулась она. Теперь Анатолий снова стал мешком, который Фредерсен осторожно положил на край рва. Убрал руки. Снизу донесся негромкий стук. Опять его рожа, испачканная спермой, крикнула ей ужасные с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можем уничтожить друг друга, — сдавленным голосом сказал Фредерсен. — Я не хочу диктовать никаких условий. Я спрашиваю тебя. Сегодняшний вечер устро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завтра? — Она услышала насмешку в своем голосе, яд; она выплеснула его, произнося эту фразу, которая прозвучала как короткий конспект всей ее жизни — той, что прошла ми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Завтра вечером, в восем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в восем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льшивые письма она сожгла в кафельной печ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к среде Тойер превосходно подготовился к поездке. Напуганный начальством, он почти не высовывал носа из дома. Но никакой медийной катастрофы пока еще не случилось. А Ильдирим приняла его предложение. Как там все полу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сидел в гостиной напротив Корнел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казала, что хочешь нас заложить. Она не отв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онимаешь, что произойдет, если ты попадешь за решетку? Ты понимаешь, какой шум поднимут газеты и прочие СМИ? Девочка убила одноклассника. Такое случается не каждый день. А твой отец? Чем это обернется для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станьте, — холодно заявила она. — Что будет с вами — вот что вас волнует. Ведь вы хотите продолжать и дальше? Или Анатолий был последняя ваша… — Она запнулась и с трудом выдавила из себя: — любов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вздохнул и хрустнул костяшками пальцев. Корнелия ненавидела этот зв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теперь мне придется очень долго быть крайне осторожным. Еще я подам прошение о переводе в другую школу. Я уеду отсюда и не буду вести ваш класс. Так что нам надо продержаться лишь до л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прислали назад мой альбом, — сообщила Корнелия; ее пробрал ледяной ужас при мысли о том, что они с Фредерсеном сообщники. — В полиции повер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кивнул Фредерсен. Потом добавил: — Я ненавижу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конечно. Он ненавидел ее. Она отняла у него Анатолия. Корнелия уставилась на него. Может, он убьет ее? Месть и устранение сообщницы — две веских причины. Она почувствовала, что ей страшно. Значит, она хочет ж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рнусь в школу. Все будет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язательно, — подтвердил Фредерсен. — Но нам надо принять меры предосторожности, на тот случай, если за нами кто-нибудь будет шпио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у это придет в голову?</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комиссар не очень доволен результатами расследования. У меня создалось такое впечатление.</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8</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о четверга, вот уже десять минут как ут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сидел в своем сером кресле. Он закрыл все окна. Усталость, преследовавшая его последние несколько недель, иногда сопровождалась болями. Когда он думал о долгом переезде, о тесной комнате в отеле, ему становилось плохо. Как он все это выдерж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и он собрал уже давным-давно, и прежде всего положил снотворное. Обычно он глотал одну таблетку в неделю: врач настоятельно предупредил, что в противном случае ему грозит зависимость. Но теперь придется принимать их чаще, иначе ни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пробы он лег в постель и закрыл глаза. Тучи, молнии, события его жизни — перевозбуждение, мозг сам посылал ему картины. Зенф нажал на кнопку лампы-ночника и опять закрыл глаза; сквозь закрытые веки просачивался свет, розовый, как мяс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дце колотилось, он опять сел. Предупреждение по поводу таблеток в той же мере касается и алкоголя. Принимать лишь в крайних случаях и как помощь, но лучше обойтись без него — так сказал врач.</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Зенф, все-таки есть что-то, что вас особенно забот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ги сделали ему подарок на Рождество. Хафнер взял выбор на себя, и с тех пор у Зенфа появился маленький домашний бар. Впрочем, можно ли его так назвать, когда там помещаются всего две бутылки? И как раз виски, которое он терпеть не может, и арманьяк, вот его он любил и приобретал в Эльзасе. Но сейчас он открыл виски — сотая попытка прогнать демонов. Ощутил запах — и, едва успев поставить бутылку назад, бросился к ракови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яти часам утра он забылся беспокойным сном: крики, которые не могли вырваться наружу, дрожь, такое чувство, будто находишься в эпицентре взрыва, заполнившего все, развеявшего все, что было, а заодно и будущ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кал будильник: шесть часов. Они договорились на семь. Ему пришлось держаться за штангу душа, чтобы не упасть; он стоял под струями и тихо скул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заглянул в зеркало. Желтое, усталое, морщинистое лицо ужаснуло его, но ему, как ни странно, удалось сделать то, чему он научился давным-давно: надеть свое повседневное лицо поверх настоящего, разгладить его черты, заставить глаза блестеть, хоть чуточку побыть нахальным Зенф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ный баллончик, охотничий нож, газовый пистолет, все, что еще может понадоб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гляделся по сторонам, прежде чем запереть дверь дома. Все могло пойти наперекосяк, и тогда он вернется назад уничтоженным или, еще чище, ненавистным и уволенным. Возможно, правда окажется за ним, но он все равно не знал, как перенесет и эт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пер дверь и вышел на улицу, к парковке, целеустремленно и с неожиданной бодростью.</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I</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 более удачном варианте весы-коромысла останутся неподвижными. Тогда мы будем знать, что шарик, отличный по весу, надо искать под номерами 9,10,11,12</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9</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больше не поднималась, но Бабетта чувствовала в последние дни слабость и уже легла в пос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сидела внизу на коричневом кожаном диване и пыталась собраться с мысля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Дни ожидания в Киле. Вернее в примыкающем к нему Кронсхагене. Отель «Бухе» на Матенхофсвег, название отеля и улицы ассоциировались с чем-то нордическим и невкусной кух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ассоциации оправдываются — особенно по части кулина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ислушивалась к звукам в доме: скрип на верхнем этаже — это Бабетта пошла в туалет, скрипят половицы; глухой рокот — включился холодильник, почему-то его слышно в гостиной, ага, понятно — открыто окошко на кух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уже поправилась настолько, что они смогли поехать на экскурсию по Килю. Кильская бухта прелестна — почему нельзя было высадить там бедных туристов? Вместо этого их потащили смотреть «дворец» — буровато-красную коробку из кирпича. Бабетта в приступе гейдельбергского патриотизма бубнила что-то непочтительное в полупустом автобусе, пока ее не попросили замолчать какие-то супруги пенсионного возра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е это пол-беды по сравнению с сообщением Тойера (звонок раздался, когда они с Бабеттой были на вокзале в Киле): он не может их забрать, поскольку в его машине едет вся (!) его группа. Правда, успокоил, что приятели поселятся в соседнем от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 есть, я могу тебя забрать, но сначала должен отвезти реб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у вас опять произо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Потом объясню. Короче, сейчас я везу ребят, но потом мо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рудись! Я поеду на поезде. Ведь я уже на вокза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тут ходят поезда… с вок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бке раздался явно нетрезвый голос Хафнера: «Где, где ходят поезда? Я не вижу поезд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ть живая Ильдирим с сильным шумом в ушах и больная Бабетта приехали в два часа дня; ясное дело, их никто не встретил, не было и так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они добрались до дома, на часах было почти три. У Ильдирим болело все тело, ее душила яр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за слово дело дошло до бешеного скандала, его кульминацией стала мелодраматическая фраза Тойера: «Тогда я тоже буду жить в от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и отправляйся поскорей, пожалуй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ошла на кухню, которая, как и комнаты, была выдержана в светлых тонах, — ей это не нравилось. Сам же дом был красив: старинный, кирпичный, с широким фронтоном. При нем маленький садик, такой заросший, что мощенная плиткой дорожка была почти не видна; крытая терраса, маленький дворик. От дома открывался роскошный вид на старую гавань, неплохо сохранившийся центр города и бух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лу стояла огромная коробка с кухонной утварью. Тойер, невероятно гордый своим хозяйственным подвигом, сообщил, что он закупил все по списку Зен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было предположить, что все лето в доме не было, например, чашек? По-видимому, это озадачило и Тойера, вот только поговорить об этом они не успели. И несмотря на обещание, которое пробормотал гаупткомиссар, что ребята будут жить в отеле и Ильдирим их даже не увидит, несмотря на то, что отель под названием «Зигфридверфт» отчетливо выделялся своими красными стенами над бухтой, до которой от него было три минуты ходьбы, в коробке лежало не три, а целых шесть кружек, а Хафнер до отказа набил холодильник спиртным по своему вкусу. Что ж, против этого она сейчас не возражает. Ильдирим откупорила пиво «Фленсбургер», открыла дверь во дворик и закурила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думать, предполагалось, что его приятели будут торчать здесь вс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очно такой же, как остальные мужики. Дома ему нужны еда, питье, секс, а настоящая жизнь проходит в мужском коллекти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нимала, что, вероятно, несправедлива к нему, и опасалась этого. Так что им предстоял серьезный разго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глянула на часы. Сейчас он должен явиться. В самом деле, Тойер проявил пунктуальность — раздался стук в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рядом, но все-таки как будто каждый сам по себе. Тойер тоже взял пиво и попросил у нее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ействительно сожалею, — произнес он в четвертый раз. — Все произошло так быстро. Нам показалось логичным и закономерным, что мы все поедем сюда. А теперь у меня впечатление, что мы не знаем, чем тут заня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знаю, чего хочу. Тойер, я хочу, чтобы Бабетта поправилась. А ты… Только не надо мне рассказывать, что ты уже забыл о мальчишке из этого города. Хотя теперь мне на это напле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ечально посмотрел себе под н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азывается «профессиональная деформация». Конечно, ты права — я записал адрес матери Анатолия. Хочу выразить соболезно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нимаю, но еще раз повторю, что не хочу иметь к этому никакого отнош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это понимаю. — Тойер взял ее за руку. — Значит, мы все-таки понимаем друг дру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кладываешь в это слово слишком большое значение. — Она не убрала свою руку, но и не ответила на его пожат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делал вид, будто не заметил этого, и продолж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очень беспокоит Зенф. — И он рассказал о его странном поведении, в том числе и о своеобразном — как казалось задним числом — планировании отпус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чешь сказать, что это Зенф хотел привезти вас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чти уверен, что это так. И тогда причиной может быть недавнее расследование. Но если он что-то знает или о чем-то догадывается, тогда почему не гово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идишь, Тойер, все идет по-старому. Мы говорим не о нас, а о расследова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 господи! Что я могу поделать? — Тойер выпил пиво и взял следующую бутылку. — Скажу Хафнеру, чтобы хранил свое пойло где-нибудь в другом месте… Да, после того как мы сюда прибыли, он куда-то исчез — это я опять про Зенфа. Сказал, что пошел прогуляться, уже несколько часов прошло… Но ведь холодно и те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Ильдирим стало каменным. Этого Тойер не мог не заметить и мгновенно отреагир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я пойду в о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ется, он надеялся, что она его удержит, да она и сама немножко надеялась, но промол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а пила пиво, грызла попкорн, немного поплакала, снова нарушила свою клятву курить только на улице либо вообще не курить. Зазвонил телефон, она испуганно взяла трубку, это бы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обще-то я тут, внизу, — сообщ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утром поговорим, Йокель? Я больше не могу. О'к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спокойной но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был великолепный, без ветра, небо — синее, без облачка. Оказалось, что в Эккернфёрде есть настоящий Старый город — узкие улочки с тесно сгрудившимися домами, а в центре — величественная ратуша. Ильдирим невольно призналась себе, что город ей понравился. Они прогулялись вдоль всего променада, двинулись дальше по берегу и в конце концов, заговорившись, уткнулись прямо в колючую проволоку военно-морской базы. Повернули назад и пересекли центр. Что ж, всего-то парочка архитектурных безобразий, но ведь без них ни один город не обходится. Ильдирим растроганно отметила, что единственная лавка, торговавшая шаурмой, которую она видела, только что открылась. В старой гавани они в молчаливом согласии зашли в маленький павильончик, съели хлебцы с крабами и еще раз вышли на берег. Вокруг кричали чайки. Настоящий север. Кожу пощипывало, сырой песок поблескивал на сапогах. Они сели на скамью и стали глядеть на маленькие кат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том тут можно купаться? — Тойер говорил спокойно, почти сонным голос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 можно, — засмеялась она и прижалась к нему. — Мы ведь не в Исланд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ий сыщик обрадовался: наконец-то у них опять выдалось несколько радостных мину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пенсии мы могли бы переехать на север, — предложил он и погладил ее по голо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когда я выйду на пенсию, тебе будет восемьдесят сем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брал руку и усилием воли запретил себе снова говорить о Зенфе. За завтраком толстяк железно стоял на том, что накануне просто еще раз прошелся по своим летним маршру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илежно штудировала очередной буклет курортной администрации — в доме их лежала целая стоп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азывается, место, где мы живем, называется Борби. — Она потянулась. — Когда-то это был отдельный городок. А Эккернфёрде принадлежал датчанам, тут до сих пор есть датская школа и датская церковь… Но я очень рада, что теперь здесь не Дания… После прошлогодней ис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метил пару, которая шла по берегу, энергично жестикулиру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яди-ка, — сказал он довольным голосом, — вон те ругаются еще сильней, чем 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рищурила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вовсе не ругаются, не надейся! Смеются! Они общаются при помощи рук, языком же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думаешь, они глухие? — Тойер внезапно почувствовал глубокое сострадание, ведь эти люди никогда не слышали поп-музы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улыб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хотя бы кто-то из них. Либо это учителя специальной школы тренируются. По-моему, язык жестов восхитителен, меня он просто заворажи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йера тоже произвела впечатление эта безмолвная, темпераментная хореография: молодая пара вовсе не производила впечатления людей, живущих в мире, лишенном зву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когда-то прочла, что слепота отделяет человека от вещей, а глухота от людей, — сказала Ильдирим, — но это неверно. Во всяком случае не все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ь, нет, предвестие мысли, маленький нейронный вихрь зашевелился в голове Тойера. Ему почудилось что-то знакомое в движениях обоих, до боли знаком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давно у меня проходила по делу глухая свидетельница, и я вызвала переводчицу. — Ильдирим выудила сигарету из смятой пачки. — Потрясающая дама, умеет читать по губам и жестам, она настаивала, что вполне обходится без посторонней помощи. Живет в Нойенгейме. Так что я теперь чуточку знаю об этом. После заседания мы еще кофе вместе пили. Я с удовольствием общалась бы с ней и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ведь мало подруг, да? — спросил Тойер для поддержания беседы, мучаясь в этот момент желанием раздеть ее догола и положить в пенистую морскую ван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чный вопрос ко мне, все-таки хоть что-то, — холодно ответил предмет его вожделений. — Пускай даже не очень прият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анне оказался айсберг, и сладострастная картина рассыпалась на кусочки. Жизнерадостная пара скрылась от их взгляда за детским деревянным кораблем в конце променада. Что же так зацепило его в этих движения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сегда оказывалось так, что я знакомилась с человеком, а потом она или он уезжали. Мне хотелось бы иметь много друзей, но когда и где мне общаться с людьми? Вот Клауд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Клаудия? — очнувшись от задумчивости, пере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же рассказывала тебе о ней, это моя коллега по педагогической практике, которая потом погибла в автокатастрофе, ах, да ладно! — С гневом и разочарованием она отшвырнула сигарету. — Нет, фраза, которую я недавно припомнила и по определенным причинам повторю еще раз: «Глухота отделяет от людей», далеко не исчерпывает тему. Люди отделяют от людей — себя и других. Я пошла в 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стался сидеть, все больше ощущая свою тяжеловесность и неповоротливость. Почему он всегда все делает неправильно? Всегда.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то вроде мании величия, только наоборот. Ах, как жаль, что невозможно отбросить от себя все неприятности, оставить в памяти только несколько приятных эпизодов. Его хорошее настроение улетучилось, будто его выдул морской ве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а попытка: снова подняться на Петерсберг. Когда он подошел к дому, из него как раз появились Ильдирим и Бабет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кашляет кровью! — Голос Ильдирим звенел от волнения. — Я больше не верю, что это обычный бронхит. Там внизу, — сказала она и неопределенно махнула рукой влево, — что-то наподобие поликлиники, мы идем ту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дела? — деревянным голосом поинтересовался Тойер у Бабет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лево, ты же слышал, — ответила бледная нахал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ти мне с вами? — снова обратился он к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ойер, — вздохнула она. — Давай мы с тобой опрокинем рюмочку, когда малышка поправится, хорош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 тогда он выяснит, что там с Зенфом. Оскорбленный в лучших чувствах, он повернулся и затопал к оте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брал номер Зенфа. Трубку не сняли. Хорошо… или, впрочем, совсем не хорошо, а хреново, хотя время в данный момент у него имеется. Он подождет своего сотрудника, почти утратившего свою дерзость, подождет, а потом ухватит 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звонил администратору и попросил сообщить господину Зенфу, когда он вернется… Ах так! Взял ключ с собой. Значит, не зайдет. Спасиб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что-то поел в ресторане отеля и уже на выходе не помнил, что именно. Он погрузился в глубокие раздумья. Из этого города приехал парнишка. Так что же принесло теперь сюда его, Тойера, что вообще происходит, скажите на милость, в то время как, казалось бы, вообще ничего не происходит? Краем глаза он увидел, как Зенф идет по разводному мосту в сторону Старого города. Не раздумывая, он двинулся сле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заметил его на пляже и спокойно ждал, пока Тойер его догон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ерсен прыгает в море возле турбазы при любой погоде в три часа дня. Вот я и хочу взглян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ты знаешь? — удивился Тойер, пытаясь казаться равнодуш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ят. — Зенф зашагал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насмешливо обернулся через плеч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аресто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то вроде того… — ответил Тойер, но поскольку Зенф спокойно пошел дальше, Тойеру ничего не оставалось, как идти за ним. Молча. И это усиливало у него ощущение нереальности происходящ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енф остановился, вероятно, у цели. Если это была его цель. Гаупткомиссар почуял след: Фредерсен. Что такое нарыл толстя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он. В самом деле, Фредерсен. Он поглядел в их сторону. Узнал? Кажется, да. Тем не менее учитель стянул с себя пуловер, обувь и штаны — неторопливо, чуть ли не задумчиво. Из здания турбазы выбежали мальчиш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уг детей, верно? — с сарказмом сказа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тоже не понравилась близость педагога к малолеткам. Один из них крикнул, нацелив цифровую кам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и, скажи твой электронный адрес. Я пришлю тебе твой прыж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писал что-то левой рукой в записной книж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пулярен у подростков, — продолжал Зенф. — Неженатый. Его соседка рассказала мне, что раньше он любил устраивать вечеринки с молодыми людьми. Но потом прекратил, когда пошли разгово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 самом деле расследуешь тот случай? И люди соглашаются говорить с тобой? Почему, хотел бы я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едъявляю свой ж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зглянул на Зенфа так, словно знакомился с ним во второй раз. Лицо толстяка, обычно лукавое и цветущее, выглядело теперь усталым и — решитель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ызывает интерес у приезжих, — замет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одна из целей его прыж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нас ты заманил сюда нарочно. — Тойер разозл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й, он в самом деле прыгает! — воскликнул кто-то из мальчишек. Фредерсен спланировал в в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сказал Зенф. — Он нас видел, этот крутой пловец. Хорошо, что вы присутствовали при этом. Я по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рубо схватил его за руку и повернул к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это значит, черт побери? Я не люблю быть марионеткой в чужих руках! Зачем мы здесь? Ты считаешь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вырвался с каким-то почти женским жеманством, и это странно не гармонировало с его только что проявленной решительн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йчас я иду к матери Анатолия. Вы присоедин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туда не пойд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потому что… — Тойер в отчаянии поднял обе руки. — Потому что я пойду туда сегодня вечером. Поэтому ты этого не сделаешь. Два полицейских в один день — лишняя боль для бедной женщ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 согласился Зенф, переходя на полусонный тон, все больше зливший Тойера. — Тогда, значит, 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вот еще что. — Тойер понизил голос, так как Фредерсен вышел из воды. — Мы встречаемся у Ильдирим, после того как я зайду к фрау Шмидт. Хочу обсудить это дело. Могу лишь посоветовать тебе прийти, и передай это ребятам. В полдесятого, я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шагая назад, Тойер набирал номер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я… Да! Как дела у Бабет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е в самом деле воспаление легких. Нам пришлось побывать в больнице, сделать рентген. Теперь она получит ударную дозу антибиотиков, это новый препарат, его принимают только один раз, и завтра должно наступить улучш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замечательно, — перебил ее Тойер. — Я иду в полицию. Это связано с Фредерсеном и Зенф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Кто такой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потом, пока. Нет! Постой!.. Надеюсь, ты не будешь возражать, я пригласил ребят к тебе на половину десятого, и тогда Зенф объяснит, что все это значит… Для тебя это 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Ее голос мог бы заморозить крупную свеклу. — Я категорически прот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тключил свой мобиль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е отделение полиции он нашел вблизи улицы с фривольным названием Репербан — как тут не вспомнить гамбургский Репербан, получивший прозвище «греховная миля»? После некоторых хождений он смог, наконец, поговорить с гаупткомиссаром Бонгартцем — светловолосым, голубоглазым, широкоплечим; Тойер чуть не козырнул ему в качестве приветств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саживайтесь. — Бонгартц небрежно показал на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чал довольно сбивчиво, глуповато извинился за это, сославшись на влияние местного сырого климата — на что Бонгартц кивнул, подняв брови, — но взял себя в руки и изложил проблему, по его мнению, более-менее сно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закончил, коллега предложил ему с дружеской улыбкой кофе, и Тойер с благодарностью его приня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 сказал Бонгартц и глотнул из своей кружки с узором в виде морских узлов, — вы приехали сюда в отпуск, и теперь я должен ради вас или ради вашего коллеги, который здесь тоже в отпуске, начать слежку за преподавате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этого не говорил, — вздохнул Тойер. — Нет, все-таки 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 мне целесообразней обратить внимание на вашего коллегу, раз он здесь на свой страх и риск баламутит людей. Согласны? С вами приехали и другие гейдельберж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тавился в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с четверо. Наш товарищ пригласил нас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ваши дела не касаются, соглас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тересно, что вас вообще касается! — возмутился Тойер и тут же спохватился: он не хотел наделать новых глупостей. — Скажите, а в прошлом учитель Фредерсен был замешан в каких-нибудь темных дел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нгартц усмех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могу утверждать, что у меня на него есть нечто конкретное, помимо смутных подозрений. — Тойер почувствовал, что неприятностей не избежать. — Вы явились ко мне, отнимаете у меня время, поскольку ваш сотрудник якобы обманом завлек вас в наш город. А вам бы понравилось, если бы у вас в Гейдельберге неожиданно возникла парочка коллег с Севера и начала нести околесицу по поводу дела, которое они давно расследовали и закры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дерьмовая ситуация, — согласился Тойер. — Но такого не случится, они просто не получат визу. — Он сам понимал, что шутка получилась так себе, однако последнее слово все-таки осталось за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ченный гаупткомиссар шагал по городу, где-то выпил кофе, где-то съел колбаску. Уже стемнело, но идти к фрау Шмидт было пока слишком рано. Паршивец Зенф, с ним еще надо разобраться! Он позвонил Лейдигу. Да, тот позаботится обо вс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еще выпил кофе, сосчитал удары своего подстегнутого кофеином сердца и стал терпеливо 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ёниг у телеф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 пап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Корнелия, я не видел, как ты спустилась. Кто-то позвонил и тут же положил трубку. В чем дело, что ты стоишь с таким ви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позвонят еще раз. — Она шагнула к телефо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отошел на пару шагов и сел на сунд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ой ты меня пугаешь. Вот и сейчас — ты шла как слеп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звонок. Корнелия подняла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Фредерсен. Гейдельбергские полицейские приехали, ходят за мной. Делай так, как мы уговарив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Она положила трубку. Выдавила с трудом улыбку, но поскольку на ее лице улыбка бывала редкой гостьей, отца это никак не успоко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чем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но сейчас уйти, папа. Иначе опозд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икуда не пойдешь. — Кёниг встал. — Куда ты собралась в такой поздний час? Да еще одна. Ведь ты еще почти ребе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озьму твою тачку. — Она заметила, что ей доставляет удовольствие дразнить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от так просто, не спрашивая меня, ты возьмешь мою маш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мею ее водить, ты в Дании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ёниг истерично мял свою окладистую бор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не в том, что ты там ловко ездила! Дело в том, что ты еще не имеешь права садиться за ру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я тоже не имела пра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был безлюдный остров, Корнелия. Что все-таки творится? Что за записки валялись в золе? Кто их писал, ведь это не твой почер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целой секунды — первый раз за эти ужасные недели! — Корнелия чувствовала потребность выговориться. Да, это была я. Твоя дочка тире мешок картоф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 Остальное она удержала в себе — едва не схватила себя за горло. — Я пойду. Утром вернусь, но не знаю, во сколь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никуда не пойдешь. — Кёниг в самом деле встал между ней и дверью. — Я еще имею право тебе запрещать. Кто звон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пу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написал тебе то, что нужно сжигать? Тут она закричала. Закрыла глаза и закричала изо всех сил, так, словно она родилась лишь для того, чтобы криком вышвырнуть в мир всю свою боль. Она почувствовала руки отца, он схватил ее за запястья. Что-то сказал, она не разобрала, высвободила правую руку и ударила, еще раз ударила, жгучая боль — это он ударил в ответ, пронзительный свист в ухе, она открыла глаза. Он стоял прямо перед ней; бровь распухла, губа кровоточ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ниже, чем она. Значит, она выросла еще. На его лице она прочла ужас, увидела морщины, перекрещивающиеся под водянистыми глазами, крошки пищи в бороде. Все расплылось. Свист ут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рате в самом деле полезно для моего самоощущения. Это я писала запи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рк не т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мой. Это почерк Анатолия. — Неожиданно ей стало смешно. — Я ударила его и услышала треск кости. Он умер. — Она с интересом наблюдала, как у него подкосились ноги. Отец медленно сползал по дверному косяку на пол, как будто ее удары подействовали лишь теп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Она села рядом с ним, истерически хихикая. — Почти как в твоем младшем классе. Все садятся на пол и рассказывают друг другу занимательные истории. — Она никак не могла унять смех. — Давай, мой замечательный папа, я расскажу тебе кое-что, я расскажу тебе историю про маленькую девочку-воробышка, которая выросла очень большая и умела хорошо считать… А потом ты пойдешь со мной. Иначе жизнь закон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ёниг со стоном схватился за голову. Его била лихорадочная дрож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паду в тюрьму… — Она испытывала извращенную радость, оттого что теперь — играла. Как раньше, когда наибольшим счастьем было строить из «Лего» смелые сооружения. — Скажу, что ты меня прикрывал. С самого начала. Я позвонила тебе — как быть? И ты давал советы мне и Фредерсену. Как тебе такой оборот? Я возьму тебя с собой, только без Бе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чем тут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любил совать свой хрен в рот Анатолию. Поэтому и он немножко замешан в этой истории. Давай! — Она дотронулась указательным пальцем до холодного кончика отцовского носа; отец в ужасе отпрянул и ударился затылком о кося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се это понравится твоей подружке? — тихо спрос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уклюже занес руку. Она даже не пыталась увернуться. Удар, снова свист в ухе, но не такой сильн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ой-ой! Раньше у тебя лучше получилось. — Она встала. — А теперь пойдем. Я могу сделать это и одна, но с машиной удоб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тало топал по темному горо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дерштрассе, тринадцать, несчастливое число, между прочим. Гаупткомиссару пришлось несколько раз спрашивать дорогу, так как он тут же забывал очередное объясн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инесет это посещение? Намек, идею, ассоциацию? И уж наверняка новую боль для матери; впрочем, сострадание он испытал лишь тогда, когда уже нажал на кнопку домофона. Дверь подъезда открыли, не спрашив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тая горем, но ухоженная блондинка стояла в дверях кварти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мофон неисправен. Что вы жел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ий немецкий, хотя слышен еле заметный акцент. Тойер представился, тяжело дыша и стесняя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ели в гостиной за стол, мать Анатолия заварила чай. Не какую-то там русскую экзотику, а нормальный, в фризском чайнике со специальной крохотной печуркой для подогрева воды. Тойер вдруг вспомнил, что по профессии она ветерин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заметно, что семье приходится экономить, но в квартире было чисто и аккуратно. На стенах висели фотографии живот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любите животных? Ну да, ведь это ваша специальность. — Он показал на стену и лишь после этого вспомнил о страсти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и снимки висели при старшем в его комнате, — печально сказала она. — Он очень любил зверей, больше, чем я. В России я работала ветеринаром при бой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но никак не мог представить себе эту миниатюрную женщину на бой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тяжелая работа, — добавила она. — Но ведь жить-то надо. Муж бросил меня с деть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ы сумели приехать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читала, что делаю это ради благополучия детей. Тут я никто, мое образование не признается. Сижу там внизу, — она кивнула головой вправо, — на кассе в «Марканте», но хоть недалеко от дома, пешком туда хожу. — Она вытерла глаза. — Впрочем, что я говорю… Значит, вы полицейский из Гейдельберга. Вы не верите, что это сделала обезья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стоящий момент я вообще не знаю, что и дум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когда не верила. Анатолий был помешан на животных, но глупцом никогда не был. Он был осторожным, заботился о младших… — Она всхлипнула. — Ах, я так его любила. Правда, сначала мне было трудно: он настолько походил на моего мужа, бросившего меня ради какой-то дешевки… Но ведь мальчик тут не виноват… У вас есть дети,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ет… приемная дочь, впрочем, недав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ее люб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пыт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любишь, так страшно! — Сыщик с трудом переносил ее горькие слезы. — Младших мне вообще теперь жутко отпускать от себя. Как я выдержу, когда и они когда-нибудь поедут с классом? Но как им расти под моей опекой? Где они тогда наберутся жизненного опыта?… Извините, но мне трудно долго разговари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азглядывал шнурки на своих ботинк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конечно, — пробормотал он. — Скажите мне только, не изменился ли ваш сын в последне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зменился. Стал как-то тише за пару месяцев до смерти. И еще — у него появились дорогие книги. О животных и природе. Мне он сказал, что занимается в школе репетиторством и зарабатывает. Я боялась, не начал ли он воровать. Он вообще с детства был странным ребенком: любил прятаться куда-нибудь, подслушивал за всеми. Я надеюсь, что он те книги не украл. Хотя если и так, я ничего не хочу об этом знать, пони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думаю, что он воровал, — задумчиво заявил Тойер. — Скорей всего он получал подарки. Вы сообщили об этом полицейским? Ну, про кни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Она с симпатией посмотрела на него. — Ведь считалось, что в Гейдельберге все выясн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жаль, что мы не довели до конца это дело, и жаль, что потревожил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бещаете все выяснить? — Она проводила его до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трудно это обещать.</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нимаю. До свидания, господин Тойер.</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0</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вина десятого. Ребята явились точно в срок, даже Тойер. Ильдирим охотней всего убила бы их на месте. И первого —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господин Зенф, — проговорила она, пытаясь не выдать голосом свои чувства, — если я правильно понимаю, вы уже были тут в прошлом году? Ле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кивнул. Тойер пристально наблюдал за ним. Правое веко Зенфа подрагив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дняла над головой синий альб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гостевая книга. Дом летом все года был занят. И все постояльцы оказали нам любезность и оставили восторженные комментарии! Каким было лето две тысячи третьего г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акое… Все зеленело, как здесь б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лето двухтысячного года, уже забыли? Ведь вы тоже были здесь! Что теперь скажете, господин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врал? В своей группе? — Хафнер с удивлением таращил глаза на загнанного в угол колле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ни один постоялец не написал о том, что тут нет чашек, что сюда нужно везти термос и пря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соп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уже не шуточки, Зенф, — включился Тойер. Он пытался уловить суть разговора, однако пока ничего не понимал. — Уже несколько недель ты ведешь себя ужасно странно, притащил нас сюда и… Я хочу узнать точно, в чем дело. Ты подозреваешь, что Фредерсен Анатолия… О чем ты вообще дум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еребил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леги в Гейдельберге недосчитались целого комплекта копий дела о Кинг-Конге, я звонил туда сегодня. А вот это я обнаружил в твоей комнате. — Он показал пачку бума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смотрел куда-то в уг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дминистратор в отеле проявил отзывчивость, ведь можно что-нибудь забыть в номере э-э… друга. — Тойер очень медленно выговорил это слово. — Спасибо, Лейдиг. Это была моя идея, Зенф, так что не злись на того, кто тут ни при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тущая тишина. Ильдирим взяла у Хафнера сигарету и сказ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 хрена себе комедия! Сдохнуть можно от смеха, Зенф! Я хотела вывезти больную девочку на лечение, а стала тут актрисой в спектакле, который мне непонятен. Но я пойму, еще сегод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Зенф повернулся к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рно. Я использовал вас. Злоупотреб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пожалуй, это слишком сильно сказано, — замет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читаю иначе, — завер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тал, подошел к окну, повернулся ко всем спиной и выглянул нару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т побери! — взорвалась Ильдирим. — Вы не забывайтесь! Я кроме прочего и прокурор, все еще прокурор, а не просто курортни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умал,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ткнись, Тойер, заткни свою идиотскую пасть! — Она вскочила. — Вы завтра же уезжаете. Или уеду я. В ваших играх я больше не участвую! Я хочу домой. Хочу… — Она встала спиной к двери. — Значит, ты устроил больной девочке поездку на море, чтобы она поправила здоровье… Хорошо. Благодарю,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тут при чем? — воскликнул он. — Зенф заварил кашу, я-то ведь вообще ничего не знал! — Тойер в ярости вскочил, подошел к окну и схватил толстяка за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рогайте меня! — испуганно закричал т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 неожиданности отшат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нелепые секреты у тебя? Что, какие-нибудь истории с мальчи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обледнев, повернулся к 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го еще не хватало! Теперь вы меня в чем-то подозреваете? Я, значит, чтобы скрыть следы преступления, спер одну из множества копий дела о Кинг-Конге? Ну не смешно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е до смеха, — сказ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никогда тут не был! — Он возвысил голос, и Тойер подумал, что прежде толстяк никогда не кричал. — У меня свои причины, почему я хотел сюда приехать. И когда вы, — он взглянул на Ильдирим, смотревшую себе под ноги, — стали искать жилье на море, мне вдруг пришло в голову, что я смогу добиться большего, если рядом будет кто-то из группы. О том, что сюда приедут трое, я и не мечтал. А копии дела взял с собой для того, чтобы вести расследование, черт поб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тебе что-то известно, — включился в разговор Хафнер (от долгого молчания его голос звучал надтреснуто и хрипло), — почему ты не сообщишь об этом здешним копам? Что за фоку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я могу им сказать? У меня нет никаких фактов, ничего, и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одном из допросов ты что-то заметил, но не захотел поделиться с нами, и все же ты решил притащить нас сюда, для поддержки. Я ничего не понимаю. — Теперь и Лейдиг закурил «Ре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хотелось, чтобы вы сами сообразили что к чему. Я закинул наживку, но рыбка так и не клю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кратите! — Ильдирим почти кричала. — Я вас сейчас переубиваю! Если понадобится, позвоню в местную прокуратуру и попрошу вас арестовать. Повод найдется. Достаточно пропажи копии дела, а остальное приду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овернулся к 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меру я не перенесу. Закрытое пространство для меня — смерть. Даже комната в отеле… Не будь это для меня так важно, я бы не влез в это дерьмо. Я вообще не спл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метнула в него гневный взгляд. Тойер отметил, что она похудела, хотя и без того была стройной. В ее лице, строгом, с острыми чертами, теперь еще отчетливей проявилось сходство с хищной птиц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юрьма — или выметайтесь, — тихо повторила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осмотрел на нее с глубокой печалью и снова обратился к сидящ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я подозреваю, что Фредерсен совратил мальчика и убил. Я хочу это доказать, хочу, чтобы эта свинья понесла должное наказание. Вот почему я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дерьмо! — вскричал Хафнер. — Что я слышу! Гомосексуалистскую болтовню девяностых! — Возбужденный (он и всегда пребывал в подобном состоянии, но сейчас просто вышел из берегов), он вскочил. — Мой кузен из Пфальца, у которого автомастерская, у него есть дочь, а старуха от него сбежала. Он как-то стоял голый под душем, не в одежде же мыться, а дверь была открыта, малышка по дому бегала. Тут зашла бестия-мамаша, немедленно подключила Управление по делам молодежи, и такое началось! Охота на ведьм! И теперь он не видел малышку уже несколько лет, потому что бабы всегда что-нибудь придумают, чертовы кук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ухнул на див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действительно, я тоже вижу несколько зацепок, говорящих в пользу такой версии. Но почему во время классной поездки? Предположим, у Фредерсена что-то было с тем мальчиком. Тогда зачем он его убил? Да еще в чужом городе. Ладно, парнишка больше не хотел, угрожал… И откуда Фредерсен знал о записи в альбоме ученицы, которая поможет снять с него подозрения?… Кроме того, все вышеперечисленное никак не объясняет, почему ты нам навр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ьте вы! — вскричал Хафнер. — Скоро вы начнете гонять зеленых чертиков! А еще говорят, что этим занимаются только пьян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чешь сказать, что педофилии не существует? — спокойно спрос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 конечно, где-то бывают такие случаи. Все на свете бывает, некоторые даже лошадей трахают! Педофилия, дерьмо всякое… Я должен, пожалуй, запить это дело… Иначе слишком расстроюсь. — Хафнер устало откинулся назад и протянул руку за фикус — значит, успел поставить туда бутылку. — Ну, Зенф, забудь, ерунда все э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рунда… — эхом отозвался Зенф, уставившись куда-то в пустоту. Потом вдруг кивнул и засучил рукава. Обе руки были покрыты поперечными шрамами. — Все только бабская болтовня, да,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не понимаю. Кто это сделал? 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делал. — Зенф взял у Хафнера бутылку и глотнул из нее. — Мне было семь, и родители отвезли меня на пару месяцев к моему дядьке. Мать сильно болела, что-то по женской части, а отец уходил на смену. Братьев и сестер у меня не было, дед с бабкой жили в Баден-Бадене, а мне в школу идти. Деваться было некуда. Дядька работал учителем и после обеда был уже дома. — Он задрожал. — С ним было обалденно. Он умел показывать фокусы, настоящие. И меня научил, я до сих пор их помню. Будь я не копом, а преступником, вы бы со мной намучились, я ведь умею вынимать руки из наручников, у меня маленькие ки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руки у него и вправду маленькие, Тойер уже обращал на это вним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есть другие оковы, и из них не выберешься. — Зенф трудно дышал, однако в глазах его горела решимость выговориться до конца. — Дядька жил в собственном доме возле Хардтвальда, большого парка в пригороде Карлсруэ. Место замечательное, вот только друзей приглашать я не мог, — продолжал Зенф. — Я не понимал причины такого запрета, а в остальном мне позволялось все. Он купил мне пони. Просто так, в один из будних дней. Летом семьдесят четвертого я смотрел все матчи чемпионата мира по футболу! Иногда после этого, вечером, он ходил со мной купаться на Баггерзе, куда вообще-то никого не пускали. Но мой дядька-волшебник знал тайную троп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в один прекрасный день, он сказал мне, что, к сожалению, забыл дома наши купальные шмотки — ну ничего, мы искупаемся так, голышом, ведь я твой дядя. Впрочем, полотенце у него было, и он очень заботливо меня вы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н жарил на гриле все, что мне нравилось. Позже я узнал, что мой отец часто хотел навестить меня, а дядя не пускал, говорил, что меня это только расстроит. Отец был не из числа мудрецов, и если его умный шурин, педагог, уверяет… Он говорил мне: «Эй, малыш, сегодня потрясающий воздух, мы будем спать на террасе, идет дождь, но терраса крытая, а что холодно — не беда, мы ляжем вместе и согреемся… Ведь я твой дядя, мне можно. Давай я покажу тебе интересную игру, тебе понравится, тебе будет приятно». — Зенф судорожно сглотнул, Тойеру показалось, что толстяк подавил приступ рвоты. — Да, ощущения бесподобные, в какой-то мере верно, но я подозревал, что-то тут не так, ведь я слишком маленький, а он слишком большой, но «нет, ведь это просто любовь, ведь я твой дядя, я тебя люблю как племянника. Иди сюда, я поцелую тебя на ночь, ах, раз, два… семь, за каждый твой годик. Мы с тобой верные друзья, ты и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угой раз я отворачивался, не хотел, чтобы он целовал меня в губы, и он ужасно обижался. Не разговаривал, печально смотрел в сторону. «Что такое, дядя Вальтер? Почему ты грустишь? Не грусти. Если я тебя поцелую, ты улыбнешься?» — «Да, да, да,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то раз, когда я тоже отказывался, он разозлился: «Опять ты за свое? Сказать твоей матери, что я больше не хочу держать тебя из-за твоего упрямства? Ведь она больная. Не сможет тебя взять домой, и отец тоже. Пойдешь в приют, а пони я отправлю на бойню»… Вот так я сделался его игруш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произвольно встал и прибавил нагрев на батарее. Его зноб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знал этого, — тихо пробормотал Хафнер. — Скажи мне его адрес, я подвешу его за яй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шь не трудиться, — сказал Зенф. — Он умер шесть лет спустя: все чаще прикладывался к виски, возможно, уже и в те месяцы, когда я у него жил, ведь семилетний ребенок не мог этого заметить. И все же, если я теперь нюхаю виски, меня тошнит. Ты этого, конечно, не мог знать, Хафнер, так что новогодний подарок оказался не самым прият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ты никогда не рассказывал никому об этом? —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сказывал… Когда у меня появилась ненадолго подружка, мне пришлось ей объяснять, почему я не могу лечь с ней в постель. Я надеялся, что со временем преодолею этот комплекс, но так и не смог и через некоторое время снова оказался 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же ты не сообщил об этом? — спросил Хафнер. — Я 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емь лет? Хафнер, о чем ты говоришь? Через полгода я вернулся домой. «Твоя мама больна, ее нельзя огорчать. Мы друзья, а у друзей могут быть маленькие секре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родители были благодарны ему, когда он несколько лет спустя взял меня с собой в отпуск. Мать все еще болела и не хотела никуда ездить. Добрый дядя Вальтер… Да, было отлично. В баварском отеле он показал мне самое замечательное, что бывает во взрослой жизни. Я был его маленьким мужчиной. В одиннадцать лет. Было больно, однако я уже продвинулся настолько, что он мог не сомневаться — я все выдержу. И тогда, — еле слышно проговорил Зенф, — сквозь жуткую боль я ощутил внутри себя словно взрыв. Уж как он обрад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ткрою окно, — сказал Лейдиг. — От дыма я сейчас отключусь. — Но он все-таки выкурил очередную сигарету из хафнеровских запасов, казавшихся неисчерпаем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я решил себя изуродовать, порезал руки, растолстел. Его это почти не смутило, а от отца я получал пару раз взбучку, и он мне даже пригрозил: если ты не прекратишь резать себе руки, мы тебя больше не отпустим к дяде Вальтеру. Разумеется, я делал это и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таки время от времени он меня настигал, например, в туалете во время семейных торжеств. Не боялся ни чуточки, после стольких лет ощущал себя в полной безопасности, а уж после порции виски — тем боле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умер, я плакал и ненавидел себя за это. Теперь я отвлекаюсь с помощью своих идиотских шуток. Зато по ночам мне не до весел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это ужасно, — заметил Тойер. — Но при чем тут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схватился за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н смотрел, какое у него было лицо, когда он говорил про Анатолия! Эта похоть, выдаваемая за сочувствие… Разве вы не вид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наживка, о которой ты говорил?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нуту, — запротестовала Ильдирим. — Опять расследование? Вам тут что — штаб операции? Нет уж! Господин Зенф, то, что с вами произошло, — это ужасно, не спорю. Но вы тоже используете ребенка! Если вы тут забрасываете наживку и думаете заставить понервничать какого-то там педофила и убийцу, то навлекаете опасность на нас. Вам на это, очевидно, наплевать? Или я ошиб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жалею, фрау Ильдирим, я как-то не подумал об этом,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лась дверь, в комнату вошла Бабетта, пошатываясь от слаб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всем доме воняет дымом. А орете вы так, что все соседи слыш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абсолютно права. — Ильдирим обняла воспитанницу за плечи. — Сейчас все прекратится. Господа уходят. Все. Я оплачиваю этот дом, и он целиком принадлежит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действительно, — смущенно согласился Хафнер. — Но пиво я заберу с собой, вам оставлю немножко — на остаток вечера и на завтрашнее ут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сьма признательна, — буркнула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подошла к ст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это что такое? — Она показала на копию уголовного 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степенно осознавая, что его вышвыривают из дома на глазах его сотрудников, схватил бума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сякое дерьмо. Дерьмовые акты дерьмовых полицейских. — Он в ярости швырнул бумаги, и листки разлетелись по комнате. — Они не были сброшюрованы… — удивленно пролепет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идно, нет, — ледяным тоном согласилась Ильдирим. — Собирай теперь. Кретин. У меня уже иссякает запас ругательс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запомнил названия пив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весело пил теплое и сладкое калифорнийское вино, которое в карте значилось как «сух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уставился в свой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се-таки за наживка? — поднял на него глаза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 отмахнулся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кладывай, иначе я сейчас тут все разнесу к… — взорвался Хафнер, который только что выглядел совершенно спокой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представившись, позвонил Фредерсену, сообщил ему о приезде полицейских из Гейдельберга и посоветовал во всем сознаться. Я думал, он совершит какую-нибудь ошибку, пусть даже проявит любопытство, пройдет мимо, ну хоть что-нибудь… Ничего… Никакой реак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скажи, на что ты, собственно, надеялся? — Тойер уже не злился на толстяка — он был просто убит. — У нас нет ни улик, ни свидетелей… Он все равно не явится к нам с повинной. На что ты рассчитывал? — Он незаметно выплеснул вино под ст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беспомощно развел ру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тел его помучить, загнать в угол, напугать. А вышло так, что скорее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что, при Ильдирим я не стал об этом говорить, — перебил его Лейдиг. — У тебя с собой оруж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плохо поработали в моем номе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друг ты ошибаешься? — осторожн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ошибаюсь. Более того, — решительно заявил Зенф, — я не исключаю того, что мне придется его уб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ахнул официанту и заказал пи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гласен, что с матерью Анатолия здешние полицейские побеседовали чисто формально. Вполне может быть, что ты недалек от истины. Но все-таки: что нам делать дальше? Слишком мало фактов, чтобы предпринять серьезные шаги, и слишком много, чтобы похерить это д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далеко за полночь Хафнер вступил в трудные переговоры с хозяином заведения, по какой цене тот отпустит ему двенадцать бутылок темного «Дукштей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и так привез из дома море пива, — воскликнул Лейдиг. — Я спать хочу!</w:t>
      </w:r>
    </w:p>
    <w:p>
      <w:pPr>
        <w:pStyle w:val="Style15"/>
        <w:rPr/>
      </w:pPr>
      <w:r>
        <w:rPr>
          <w:lang w:val="en-US"/>
        </w:rPr>
        <w:t>— </w:t>
      </w:r>
      <w:r>
        <w:rPr/>
        <w:t>Да</w:t>
      </w:r>
      <w:r>
        <w:rPr>
          <w:lang w:val="en-US"/>
        </w:rPr>
        <w:t xml:space="preserve">, awwer des langt net! </w:t>
      </w:r>
      <w:r>
        <w:rPr/>
        <w:t xml:space="preserve">[Но этого не хватит </w:t>
      </w:r>
      <w:r>
        <w:rPr>
          <w:rStyle w:val="Emphasis"/>
        </w:rPr>
        <w:t>(нижненем.).</w:t>
      </w:r>
      <w:r>
        <w:rPr/>
        <w:t>] Слушай, ты, император селедки, — обратился он вновь к хозяину, — я могу купить спиртное и в ночной аптеке, дороже не бу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ший до предела хозяин хотел только одного — чтобы они ушли. Он даже принес городскую лицензию, доказывая, что уже несколько часов не имеет права обслуживать господ, не важно, полицейские они или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о добавить, что лишь Зенф сохранил верность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л бы у нас хоть один свидетель, — уныло вздохну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возбужденном мозгу Тойера одна неожиданная картинка сменяла другую. Одной он решил поделиться и сказал, уставившись на узор деревянной столешн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рошлом году, незадолго до того, как мы поруг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ы опять помирились! С технической точки зрения это было главное! — заревел Хафнер в пустой пивной, не отпуская измученного хозя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ту ночь мне приснился сон. Про медведей, ах, я люблю видеть сны про медведей… Умные, большие звери гуляли со мной в заповедном лесу. Я держал их за лапы, а на поляне медведи под музыку неожиданно появившегося горилльего оркестра спели дуэтом… Тогда мне казалось, будто я уже достиг цели, но сейчас… — Тойер в досаде сбросил пивную подставку со стола. — Я снова как будто плыву в открытом м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а, — с сарказмом протянул Зенф. — Жалко, что наш Богумил не умеет говорить. Тогда у нас был бы свиде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репенулся, моментально протрезвев. Кровь бросилась ему в лицо, и почему-то резко закололо в левой ног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знаю, — то ли прошептал, то ли простонал он. — Господи, как я сразу не догадался! Когда я недавно видел на пляже, как разговаривали двое глухонемых, то у меня в башке что-то забрезжило… Богумил умеет объясняться жестами! Он вел себя иначе, чем другие гориллы… Я имею в виду, что гориллы, когда за ними не наблюдают, играют камешками в нечто похожее на боччи — ну, игру в шары, вы знаете, или изображают, что играют в шахматы несколькими фигурами… Ведь так? — Он обвел взглядом своих сорат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шахматы? — переспросил Зенф и выглянул из окна в темн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как будто играют… Может, это мои фантазии, однако он жестикулировал, словно дирижер, этот самец гориллы, живот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ксперименты ведутся, — многозначительно добавил Лейдиг, — оказывается, вполне возможно привить примату рычальные нечевые… ой… начальные речевые навы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что, глухие, что ли, обезьяны? — насмешливо поинтересова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о и оно, — неопределенно ответил Лейдиг и стал массировать вис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ей, ты, больной болотный гриф. — Хафнер с гримасой отвращения отвернулся от хозяина; тот уже упаковывал пивные бутылки в использованный пластиковый мешок с логотипом магазинов «Альди-Норд». — Пей сам свое газированное бордельное пойло. Мои коллеги уже достаточно накача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ка, Хафнер! — воскликнул Тойер. — Постарайся вникнуть в то, что я говорю. Я видел: горилла пыталась жестами нам что-то сообщить. Я бы не вспомнил: прежде я никогда не обращал внимания на глухонемых, если бы не встреча на пля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не обращаю на них внимания, потому что они не слушают никого. Пошли, ребята, от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то будет платить? — чуть не заплакал раздосадованный хозяин.</w:t>
      </w:r>
    </w:p>
    <w:p>
      <w:pPr>
        <w:pStyle w:val="Style15"/>
        <w:rPr/>
      </w:pPr>
      <w:r>
        <w:rPr/>
        <w:t>— </w:t>
      </w:r>
      <w:r>
        <w:rPr/>
        <w:t xml:space="preserve">Manana, amigo. Tomorrow, [Завтра, дружище </w:t>
      </w:r>
      <w:r>
        <w:rPr>
          <w:rStyle w:val="Emphasis"/>
        </w:rPr>
        <w:t>(исп)</w:t>
      </w:r>
      <w:r>
        <w:rPr/>
        <w:t xml:space="preserve">. Завтра </w:t>
      </w:r>
      <w:r>
        <w:rPr>
          <w:rStyle w:val="Emphasis"/>
        </w:rPr>
        <w:t>(англ.).</w:t>
      </w:r>
      <w:r>
        <w:rPr/>
        <w:t>] towarisch.</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дело дошло до скандала, Зенф вытряхнул на стойку почти все содержимое своего портмо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це, на пронизывающем ледяном ветру, Тойер признался себе, что его идея, пожалуй, была самой сумасшедшей за его криминалистическую карь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обезьян много человеческих черт, — продолжал пьяный Лейдиг. — Наверное, скверно, что мы едим животн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ражайший Лейдиг, я за свою жизнь еще не сожрал ни одной обезьяны. Я обедаю мертвыми свиньями, коровами, овцами, ем моллюсков, улиток. Вот рыбу нет — слишком воняет. И обезьян тоже нет, потому что они напоминают мне наших колле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еспомощно возился со своим мобильным. Возможно, посылал пространную эсэмэску с мольбой о прощении или слезное покая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ише, ребята, — вдруг сказал он. — Магенройтер! — Он взглянул на дисплей, пробормотал: — Слава богу, только пару минут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 — нетерпеливо спросил Хафнер. — Я выпить хоч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егодня ночью в Гейдельбергском зоопарке, в обезьяннике, нашли убитого мальчишку. Магенройтер считает, что нам лучше всего приех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схватился за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 это же… Все неправи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ез того одурманенные выпитым, они стояли, оглушенные этой новостью, в ганзейской зимней ноч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ава богу, я могу вести автомобиль, — заявил Зенф, прервав молч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то по команде они пришли в движ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етья мировая война, — заплетающимся языком важно произнес Хафнер. — Наконец-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быстро собрали вещи. Тойер написал Ильдирим, что они уезжают, и объяснил, по какой причине, не поскупившись на извинения. В заключение ему удалась великодушная сентенция: теперь она и Бабетта, освобожденные от тяжести его навязанного присутствия, смогут насладиться беззаботными деньками на Балтийском м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дсунул письмо под входную дверь, при этом прищемил большой палец, затем не сумел открыть садовые ворота, ушиб коленку и в конце концов просто перелез через невысокую огра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некоторое время они были уже в пу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одно дело, — с глубоким унынием произнес Зенф. — Самое последнее дело в деле Зенф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в деле»! Что ты мелешь? — проворча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хочу знать, дома ли Фредерсен, — вдруг сказа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жил чуть в стороне от дороги, в квартале, который Тойер в ночной темноте принял за военно-морскую базу. Однако она, по словам Зенфа, осталась позади слева. Автомобиль остановился на ничем не примечательной у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на темные, — горячился Хафнер. — Это подозрите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бледный не только от света уличного фонаря, резонно возразил, что ранним утром, в начале пятого, неосвещенное жилье никак не может считаться уликой. Зенф решительно вдавил кнопку звонка. Раз, два, три раза — никакого движения за двер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сообразить, но, поскольку был не в лучшей форме, ему пришлось начинать свои рассуждения несколько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видели его сегодня, то есть вчера, в три часа дня, — наконец-то сосредоточился он. — Допустим, он уехал в половине четвертого. При свободных дорогах он в одиннадцать будет в Гейдельберге. Там он схватит какого-нибудь мальчишку, убьет, незаметно проберется с трупом в зоопарк. Приволочет к обезьяннику и положит там. Тогда к этому времени он не успеет вернуться, это невозможно. Но ведь ты и сам вряд ли веришь в подобную верс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ерестал зво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я и сам не ве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роме того, если бы учитель был как-то замешан в таких делах, разве стал бы он светиться с мальчишками на пля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 теперь он долго будет осторожничать, но ведь дружбу — как они ее называют — никто не запрещал. — На первом этаже зажегся свет. — Он там. Прос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гистраль была пустая. Тойер потирал прищемленный палец. Вправо… влево… Господи,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 сказал он как можно мягче. — Фредерсен левша. Вспомни, какой рукой он писал мальчишке свой электронный адрес. Анатолия ударили спереди и угодили за правое ухо — кулаком правой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застонал и потряс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лный идио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мчались быстро, почти в полном молчании. Лишь под Гамбургом Тойеру пришла в голову мысль поинтересоваться уликами. Магенройтер немедленно отоз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все перекрыли. На этот раз дождя нет, похолодало, площадку немножко припорошило снегом. Убийство произошло примерно в час ночи. Когда пошел снег, точно установить невозможно, но следы у нас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откуда вы знаете, что это следы преступника? Может, убийца закончил свои дела до того, как пошел снег? — Тут Тойер почувствовал, что страшно у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оставил реплику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не могла быть обезьяна, дверь была заперта, — сообщил он вместо этого. — У мальчишки проломлен затылок — молотком, лопатой, может, киркой, но не кулаком — это точно, даже кулак гориллы на такое не способен. Мы должны пройтись по уликам еще раз. Где вы сейч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ехали грузовой порт. — Тойер вгляделся в темноту. — В Гамбурге, — уточн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 спросил Магенройтер.</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1</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полудня они свернули с Берггеймерштрассе в сторону Гейдельберг-Цен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нас наверняка несет перегаром, — уныло проговор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Касселя слегка выветрилось, — ответ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Касселя у меня все нутро горит, — сообщил Хафнер таким тоном, словно это было неопровержимым доказательством их трезв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пригласил всех в комнату для совещаний. Тойер кивнул Мецнеру, а всех остальных решил не заме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нам присоединилась группа Тойера, — начал Магенройтер, — то есть те, кто работал с первым трупом. Их присутствие здесь сейчас важнее, чем недавняя скандальная статья в газете, не во всем, на мой взгляд, справедливая. Доктор Зельтманн хочет непременно провести свою очередную пресловутую пресс-конференцию. Его не волнует, что мы пока ничего определенного не можем сообщить. Впрочем, в данный момент он у зубного врача, но дело, безусловно, сроч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акому несвойственному представителю министерства откровенному началу можно было догадаться, что его нервы уже на преде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чность убитого установлена — это восемнадцатилетний Рома, — доложил Мецнер. («Ишь как они без нас быстро сработали», — почему-то обиделся Тойер.) — Он называл себя «Три-Пэк», почти как «Два-Пэк», умерший рэпер. Как его фамилия на самом деле, мы пока не зн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его опознал? — спросил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многие из зоопарка. Иногда он там подрабатывал. За наличные. Директор зоопарка утверждает, что ничего об этом не зн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чаянно пытался не утонуть в потоке обрушившейся на него информации. При ежечасном обходе территории (его ввели после первой трагедии) около двух часов охранники обнаружили парня. Это Тойер еще улов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скоре зас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и оказались в своем кабинете — почти без посторонних: Магенройтер присоединился к ним без всяких объяснен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это совпадение. — Тойер достиг такой степени переутомления, что уже не знал, что с ним сейчас может произойти — эпилептический припадок или кома. — Впрочем, все же примечательно, что преступник точно рассчитал время между двумя обходами. Это позволяет подозревать кого-то из людей, имеющих отношение к зоопар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и в первый раз преступление мог совершить тот же человек, — заявил Лейдиг, подхватывая мысль шефа. — Значит, надо бы проверить вс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перебил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кольку, как вы могли заметить, время групп, работающих спустя рукава, подходит к концу, это, разумеется, уже делается. — (Тут Хафнер с мрачным видом выпустил несколько колечек дыма.) — Но опрошенные отвечают как обычно: смотрел телевизор, потом лег спать. Да и что важного могут сообщить люди? Не надо забывать, что, даже зная время обходов, не так-то легко перенести в зоопарк труп, если ты живешь где-то в городе. Ведь сотрудники зоопарка не живут на его терри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еще известно про парня?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удивленно воззрился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же обо всем рассказал на совещан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ас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Почему бы и нет. — Магенройтер вздохнул. — Это цыган, ему восемнадцать или около того, уже какое-то время он жил на Нойенгеймском Поле — спал у попугаев. Может, мне кто-нибудь хотя бы сейчас объяснит, что это знач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терпеливо втолковал приезжему начальнику, что парень, вероятно, ютился в одном из университетских зданий, возле вентиляционных шахт, где тепло. В таких местах скапливаются целые колонии зимующих изго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 ничего о парне не известно. Документов при нем не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тельно то, что на снегу остались следы предполагаемого убийцы, однако лишь у живой изгороди видны пятна крови — их совсем немного. Вероятно, парень был убит в другом мес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ступник другой, — сказал Тойер. — Имитатор. И горилла не выходила наружу, цыган убит не голыми руками, да и настоящее место преступления не зоопар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знает… — Магенройтер задумчиво покачал головой. — Возможно, у него было меньше времени, чем в первый раз… Кстати, что все вы делали у моря в такой хол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упались, — бур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овсем, — поправил его Зенф. — Собственно говоря, ходил купаться только я. Пожалуй, я должен кое-что вам сообщить, ведь оттуда может поступить запрос. — Зенф храбро изложил суть дела, не умолчав и о личных мотивах, — и это всего лишь на следующий день после первой испове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закончил, Магенройтер покачал головой и длинно присвист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же ты мой!.. В общем, господин Зенф, я должен бы вас осудить, но не могу. И это означает… — с безнадежным видом Магенройтер встал, — что «болезнь Тойера», то есть частное расследование, повторяется вновь. И ведь даже не могу сказать, что я против. Проклят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ва, по вашему мнению, наша роль в этом расследовании? — кротко спросил шеф групп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ижу ее в том, — недобро прищурился Магенройтер, — чтобы как можно быстрее раскрыть преступление. Как только возможно — чтобы ваша мерзкая пресса, которая льет на нас помои, наконец-то заткну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будем работать, пока не почернеем! — ряв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а я пойду уже… — Магенройтер одарил пфаффенгрундского простака улыбкой акулы. — Надо помешать Зельтманну давать интервью раньше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ы и дурак! — мрачно сказал Тойер, когда они остались од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Хафнер не слишком опечалился такой характеристике, извлек из стола бутылочку джина, отпил добрый глоток и изр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признать, что наш бимбо не лишен юм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идел за кухонным столом — к этому моменту он не спал уже тридцать шесть часов. Сил не было, его била крупная дрожь, но он мужественно набрал номер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вет. Поме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олучила мое посл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знал, что еще сказать. Не мог придумать. И он молчал. Ильдирим тоже. Он слышал тихое потрескивание в сети и представлял себе, что он опять у мо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услы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монотонные гудки ему приснился сон о том, как пара влюбленных крокодилов воркует на морзян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это вы его обнаружили. — Тойер более-менее выспался, и ему снова удавался строгий взгля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оппонентом был седой неопрятный мужчина — глядя на него, трудно было представить, что он годится в охранники. Тойер ожидал увидеть бритоголового курда или крутого русск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 два, при обход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с бесполезной дотошностью отметил отчетливый швабский акцент и продолж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господин Бауэр, расскажите мне об этом. Мне важны все подроб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дошел к обезьянам, а он там лежит во рву, вот и в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вообще заглянули в р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так всегда делаем. После той январской ис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 ну да,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снегу были следы, — сказал он и показал Бауэру фотографию. — Вот эти принадлежат убийце, а эти — ваш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 трубно высморкался без платка и вытер ладонь о форменную кур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жете это определ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умеется, мы можем это определить, — сладким голосом ответил Тойер, — но вы тоже могли бы мне это с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извлек из кармана дешевые очки и изучил фотограф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ожалуй, мои. А как вы узн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на следы преступника нападало чуть больше снега, чем на ваши. Значит, он был там лишь незадолго до вас. Вы не видели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я не видел. У меня слабые глаза, катаракта, скоро лягу на опер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инулся наз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то вы не подходите под мое представление о типичном охраннике. Мне всегда казалось, что у охранника должно быть хорошее зр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драбатываю на замене, когда кто-нибудь болеет, — объяснил Бауэр. — А так я слесарь на турбазе, ваши люди меня уже опрашивали, из-за русского. Но я не мог ничего сообщить. Поэтому я не знал и этого убитого цыгана — ведь я не работаю в зоопарке постоя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ее отец и Фредерсен сидели вместе. Кёниг все еще не мог опомниться и выглядел так, словно только что услышал все эти чудовищные новости. Его правый глаз заплы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дея неудачная, — ругался Фредерсен. — Ведь вы опять пропустили школу без уважительных прич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звонила с дороги. Не беспокойтесь, — отозвалась Корне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Кёниг. — Фредерсен смерил его презрительным взглядом. — Я не рассчитываю на то, что вы проявите снисходительность к моим склонностям. Но судьба свела нас вместе, поскольку ваша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ише, — простонал Кёниг. — Я уже знаю, что сделала моя д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огла бы держать рот на замке! — Фредерсен гневно повернулся к Корнелии. Она ответила ему пустым взгля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читаю, — бесстрастно сказала она, — что Анатолию тоже было бы лучше промолч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сжал кулаки, но ничего не сказал. Так было правиль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 что я вляпался? — простонал Кёниг и потянулся к пистолетам, лежавшим на столике. — Какое отношение я имею ко всему это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 вчерашней ночи самое непосредственное, — заявил Фредерсен. — Положите пистолеты. Они заряж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обдумывала, как бы ей побольнее уязвить обоих мужчин, но ей ничего не приходило в голову. Она засмеялась и долго не могла останов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преступника огромные ноги. — Лейдиг пытался выделить главное из постоянно поступающей информации. — Обувь почти пятидесятого разм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уже кое-что. — Тойер бесцеремонно полез за сигаретой в хафнеровскую пачку. — Значит, надо пошарить в соответствующих обувных магазин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стальном все, как обычно, можно так сказать. — Зенф держался, но было видно, что это ему дается с большим трудом. — Преступник прорезал дыру в ограде турбазы. Пожалуй, им нужно выделить деньги на монолитную ст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 парня есть что-нибудь еще? — спросил Тойер. — Настоящее имя, наприм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 заказу, в кабинет вошел коллега Шерер и кивнул, здороваясь со все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совещание! — рявкнул Хафнер, но его слова остались без вним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льчишку звать Альберт Туркан, — доложил Шерер, — семья живет в Людвигсхафене. Отец имеет судимость, оба брата тоже. Две недели назад после скандала он ушел из дома. Домашние не объявили о его пропаже, потому что только обрадовались. Теперь, после сообщения по радио, они соизволили отозваться. Коллеги выслали снимок, братья приедут на опозн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сматривал бумаги, бормоча под н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дар нанесен сзади справа… Спасибо, Шер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я не попаду вместе с вами в газ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ли отсюда, Шерер, — любезно ответ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кинули Центр лишь поздно вечером. Тойер решил отправиться домой по Берггеймерштрассе. К нему присоединился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оему, мы скоро найдем его, — проговорил Тойер. — За много лет это первое расследование, где все идет гладко. Кто-нибудь непременно видел случившееся и сообщит об этом. Кто-то рассчитался с маленьким засранцем и думал, что ловко сработал. Если бы это звучало не так цинично, я бы сказал, что человек в роли убийцы нравится мне больше, чем обезья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преступник один и тот же? — предполож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пуха. — Тойер возвысил голос. — Тогда он и в первом случае взялся бы за моло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слушно сменил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не идут из головы ваши слова о жестикулирующей горилле. Я снова пошарил в Сети, звонил специалистам. Честно признаться, даже сегодня д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ь ты глупостями заниматься, Лейдиг. В следующий раз я скажу, что крокодилы могут общаться между собой при помощи азбуки Морзе 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т. Вы были пра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становился так неожиданно, что на него налетел какой-то пенсионер и выруг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гумил еще в Вене, до того как его продали в Гейдельберг, в самом деле находился в группе приматов, которую некий доктор Хамилькар обучал языку жестов. Программа была приостановлена, а этот Хамилькар живет теперь в Брюсселе, у него имеется собственная страничка в Интерн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дивленно покрутил головой:</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сначала воспользуемся обычными методами расследования. Иногда они тоже дают результат.</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2</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Пэка знали не только в зоопарке. Некоторые садоводы и арендаторы с Нойенгеймского Поля звонили в полицию и жаловались на больший или меньший ущерб, замеченный ими в последнее врем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что еще, — сказал Лейдиг и отложил листок в сторону, — семья Бишоф лишь теперь обнаружила, что их садовый домик обчищен полностью — кто бы сомневался. Но ведь мертвый вор — идеальный способ для получения страховой сум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цыган — идеальный вор, — желчно добавил Тойер. — Может, нам просто проверить тех жителей Поля, кто не направит никаких жалоб? Что там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отянулся, словно кот, 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маша с турбазы, то есть управляющая, хотела о чем-то сообщить. — Он взглянул на часы. — Скоро должна прий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очему она не могла нам позвон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ятия не им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 с обувью очень большого разм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закашлялся. Как ни странно, это бывало с ним крайне ред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това простуда, — заговорил он, отдышавшись. — Но уже иду на поправку. Вечером я теперь выпиваю перед сном две бутылки теплого пи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увь большого размера, — напомн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Самый близкий из таких магазинов находится в Мангейме, так они уже целую вечность не продавали пятидесятый размер. В Ольденбурге есть фирма, торгующая обувью нестандартного размера по каталогу. Их единственные клиенты из Гейдельберга — два игрока из УСЦ.</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Зенф вопросительно посмотрел на остальных и терпеливо выслушал возмущенную тираду Хафнера, упрекавшего его, что он уже «больше года живет в городе» и до сих пор не знает знаменитый Гейдельбергский баскетбольный клуб, который был первым в Германии в начале семидесятых. Сегодня он, впрочем, сильно сдал, но виной этому потоки капитала, с которыми он — как «вечный социал-демократ до последнего вдоха сигаретного дыма» — будет боро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адно, — вмешался, наконец, Тойер. — Проверим господ баскетболистов. Есть что-нибудь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верять не нужно. Они в Швейцарии, их бывший тренер упал там в расселину. Конечно, я могу пролистать все немецкие справочники, но это довольно 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до. — Тойер вздохнул. — Это слишком про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ерь посту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йд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ку турбазы Тойер представлял себе дородной матроной. Вошедшая женщина относилась скорей к числу тех, кого Хафнер, лишенный даже начал воспитания, именовал «воинствующими лесбиянками». На голове короткая щетина, крашенная хной, черные джинсы, кожаная куртка, серое от курения лицо. Пфаффенгрундец тут же скорчил мрачную физионом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ук. Добрый день. Я управляющая молодежной турбаз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 предложил ей ст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вас интересует, почему я решила поговорить с вами лично. Ах, это вы! — Она взглянула на Лейдига. — Мы познакомились на следствии по делу убитого мальчика из Северной Германии. — Лейдиг кивнул. — В газете я прочла, что вы холостяк. Я презираю холостя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устало ответил Лейдиг. — Можете мне пове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юсь, вы пришли сюда не для того, чтобы критиковать моих сотрудников? — Тойер обнаружил, что и его голос звучит не очень энерги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к горько улыбнулась и отв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конечно. Итак, к делу. — Она набрала в грудь воздуха. — Я тут не одна. За дверью сидит моя сестра. Она думает, что я пришла давать свидетельские показания по поводу магазинной кражи. Ничего лучшего я не придумала. — Ее лицо изменилось, агрессия уступила место глубокой печали. — К сожалению, я не исключаю, что этот цыган на ее совести. Но, с другой стороны, я не могу себе это представить. Словом, судите с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е стало очень тихо, даже Хафнер отложил очередную сига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я сестра изучала политику и занималась спортом. Простите, ваш коллега только что курил. Можно и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фициально нет. — Тойер улыбнулся. — А так — пожалуй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агодарю. — Она курила «Мальборо лайт», а он ожидал «Ротхендле». — Спорт во всем и виноват. Три года назад она получила травму головы, и после комы это был уже другой человек. — Она затянулась сигаретой. — Да, она моя сестра, но в то же время моя сестра уже мер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это? — осторожно поинтересова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е разум ребенка. Иногда, редко, она размышляет как прежде, и это самое печаль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им спортом она занималась? — спрос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к направила на него горький взгля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ксом. Женский бокс набирает популяр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кивнул Хафнер и с интересом посмотрел на огненную щетину на голове посетительн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вым, разумеется, сестру оставил ее друг, — продолжала Шук. Теперь Хафнер выглядел смущенным, даже растерянным. — Наши родители умерли. Я не могу надолго забирать ее к себе. Она живет в Неккаргемюнде, в пансионате, но, конечно, часто бывает у меня, немного помогает на турбазе по хозяйству. Ей нравится быть полезной, во всяком случае, мне так кажется. Была она здесь и в тот день. И видела, как один из наших слесарей прогнал парня. Ее реакция была на первый взгляд смешной: в сознание прорвалось какое-то воспоминание о бок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о время гибели первого подростка она тоже была там?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Шук прикусила зубами костяшку пальца. — Подумать только, уже второй!.. Заниматься тем, чем я занимаюсь, можно лишь тогда, когда ты любишь молодежь, а тут два трупа за квар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слесарем работает Бауэр, так? — Тойер пытался вернуть ее к теме беседы. — А он сказал, что никогда не видел цыганского пар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уэр — что-то вроде помощника слесаря на почасовой оплате. Прислан к нам биржей труда. Правда, держится так, будто главнее всех. В апреле он, к счастью, уйдет. У нас двое настоящих слесарей… Короче, сестра вдруг начала тогда орать: «Ступай следом, справа-слева, приканчивай его», еще что-то в том же роде. Как раз приехала новая группа — досадно. — Шук схватилась за ло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а, — осторожно сказал Тойер. — Но такие слова… травмированной спортсменки, бывшего бокс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ожалению, это еще не все. — Она закурила еще одну сигарету. — На турбазе у меня есть маленькая служебная квартира; я пользуюсь ею не всегда, лишь когда задерживаюсь допоздна. В тот день я как раз задержалась: заболели две сотрудницы, пришлось помочь. Так что мы остались ночевать там. А постоянно я живу в родительском доме в Нойенгейме. Так вот. Когда она ночует у меня на турбазе, спим мы на двуспальной кровати. Ночью, часа в два, я проснулась — ее не было. Меня это не встревожило — иногда она бродит по ночам. Через полчаса она вернулась — ужасно взбудораженная. Только и повторяла: «Злой парень умер. Злой парень умер». Мне бы сразу позвонить в полицию, но я не решилась. И вот теперь я тут. — Она тяжело вздохнула. — Может, это все-таки не 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е обувь пятидесятого размера?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а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мы обнаружили следы, скорее всего следы преступника, такого необычного разм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к подумала и вздох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 сожалению, это не снимает с нее вины до конца. У нас как-то был постоялец с такими большими ногами, он забыл свои ботинки, и нам не удалось их отослать — адрес на формуляре плохо читался. Вот они и стоят у нас — так сказать, трофе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решили, что ваша сестра могла их надеть? — спрос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такие спортивные ботинки, иногда она, что-то вспоминая, ходит в них, запинаясь. Во мне эти ботинки вызывают неприятные чувства: не люблю вспоминать, как моя сестра потеряла рассуд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е пригласить сестру сюда? Я буду очень осторож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к кивнула и пошла к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а была светленькая, хорошенькая, миниатюрная, суровый вид спорта почти не отразился на ее внешности, но лицо было пустым, глаза бессмыслен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Шу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фрау Шук! — воскликнула она и показала на сестру. — А я просто Баб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кашл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хорошо… Бабси. Кхе. Твоя сестра помогла нам сегодня… поймать вора. Да, вора. Злого. Но, раз уж ты здесь, мы подумали, что ты, пожалуй, тоже нам помож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асчет того убитого, того цыгана? — Она склонила голову набок и улыбнулась. — Теперь он на н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 Тойер ощущал невыносимую усталость. Как опрашивать такую свидетельницу? Он не хотел оказаться в нелепом положении и неуверенно спросил: — Знаешь ли ты что-нибудь о… тем случа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 сказала она и с сияющей улыбкой взглянула на сестру. — Разве я тебе еще не говор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к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м был черт! — засмеялась Бабси. — Черт, я виде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грустно посмотрел на хозяйку турбазы, та лишь пожала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ткуда? — довольным тоном спросила Бабси, обводя всех взглядом. — Вы все здеш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 трое из Гейдельберга, а я из Карлсруэ, — ласково сообщ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те трое — Беате Вебер, а ты… ты… ах, я не знаю никого из Карлсруэ, ах, изви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нялся со стула:</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асибо, ты там очень помогла.</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3</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ушай, — тихо проговорила Ильдирим. — Мы с Тойером в последнее время не очень ладили, ты это поняла. Теперь ты поправилась, и, думаю, мы скоро поедем.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идела на софе, обняв своего кукушонка и прижавшись щекой к щеке Бабетты. Внезапно она почувствовала влагу на своем лице. Девочка плачет? Или долгий дождь проточил кры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выдержу, если вы расстанетесь, — прошептала Бабетта. — Я хочу жить в семье. С в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плакала вместе с девочкой, с удивлением обнаружив, что внутри нее, оказывается, накопилось напряжение, которое только и ждало разрядки. Они ревели, всхлипывали, сморкались. Носы у обеих покраснели. Восхитительная карти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лезной оргии Ильдирим все-таки не удержалась и напомнила девочке, что та постоянно фыркает и всем своим видом показывает, какими нелепыми она считает своих приемных родит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бетта авторитетно возразила, что в переходном возрасте так бывает и должно так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я опять стану хорошей, — пообещала девочка. — Мы проходили по биолог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ыслал людей, чтобы сравнить спортивные ботинки с предполагаемыми следами преступника, и вызвал к себе обоих слесар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тинки пропали. Шук не могла объяснить, где о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было к вечеру, сыщики сидели у себя в кабинете, усталые, но никак не готовые прекратить работу. Тойер больше старался не думать о своей слепой коричневой мозаике, однако вместе с ботинками к картине добавились два больших фрагмента — и тут же проп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арадоксы! — воскликнул он. Никто не реагиро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ут поинтересовался, кто же не жаловался на кражи цыгана, — заговорил Зенф. — Скорее ради шутки. Из владельцев садовых участков только у фрау Швейгер вроде бы все в поряд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уныло хмы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го искать — только надрываться, мы ведь знаем, что это был черт. А бедная Бабси не могла тащить через зоопарк восемнадцатилетнего пар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могла, — согласился Тойер. — И все-таки, может быть, постараемся что-нибудь извлечь из ее сл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аким же успехом мы могли бы побеседовать с гориллой, — бур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 Лейдиг перегляну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была на улице, — сказал Зенф, — и могла что-нибудь увидеть. Или с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и не могла… — Тойер вздохнул. — А мы проверяли сады как возможное место преступл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робежал глазами несколько лист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сказал он. — Пока только зоопарк и в округе. Еще турбазу. Как раз теперь, когда пропали ботинки, кое-что говор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бщем, мы не нашли никаких следов самого преступления ни в зоопарке, ни на турбазе, ни где-то поблиз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есто преступления может находиться где угодно, — вмешался Зенф. — Кто-то убил его, положил в маши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забываешь, — перебил его Тойер, — что парнишка шуровал на Нойенгеймском Поле — у нас нет никаких данных, что он бывал где-то в городе. И, возможно, среди тех людей, которые теперь заявляют о кражах, настоящих или мнимых, найдется и тот, кто застиг его на месте преступления. Пожалуй, — усмехнулся Тойер, — в таком случае я бы не стал жаловаться в поли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утра пораньше я зайду на участок этой фрау Швейгер, — сказал Зенф. — Мне нужно немного ознакомиться с местностью — как приезж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мальчишку не видели. — Слесарь Шустер слегка нервничал. — К той истории мы не имеем никакого касательст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компаньон, по фамилии Мюллер, тоже не самой редкой,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вообще тут ни при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сле беспокойной, а значит, короткой ночи массировал себе затылок. До бо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вас не обвиняет. Фрау Шик сказала только, что вы один раз прогнали мальчишку. Конечно, я заинтерес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зяйка неправильно нас поняла. Ее при этом и не было! — Мюллер с беспокойством покосился на Хафнера. Тот кивнул. — Но ясно же: Шу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Шусти? — У Тойера зазвенел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знаем друг друга со школы, — пояснил Мюллер Хафнеру. — Но только до седьмого класса, там он остался на второй год, а потом совсем вылетел. Шусти был абсолютно левый — левая половинка жопы! Не только в политическом смыс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то! — вякнул Шус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азал соплями мое полотенце, когда мы пла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в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ватит чепуху молоть. Я понял из слов фрау Шук, что она видела вас обоих, потом и сестра тоже… — прервал их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Моя сестра? — Шустер сжал руки. — У меня нет сестр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те меня! — с грустным видом вмешался Мюллер. — Дело было так. Бауэр — он ненавидит весь мир, терпеть не может иностранцев — прогнал цыгана. Мне рассказала повариха, и еще про то, что сестра управляющей, бедняжка, так кричала. Ну и тогда я пошел к хозяйке и рассказал ей, что я его прогнал. Потому что… Я все сказал. — Он опусти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уэр… — с удовольствием произнес Тойер, когда они остались одни. — Значит, хотел нас перехитрить? И раз я теперь знаю, что он видел парня, в дело снова вступит катаракта… Ладно, придется с ним немножко поговорить. Теперь мы подождем, что нам сообщит Зенф про садовые участки. Где Лейдиг? Надеюсь, не в Шветцинг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сами недавно послали его к Магенройтеру. Чтобы он доложил ему о положении дел! — напомн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крылся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были? Обо всем? — без всякого милосердия спрос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икогда не помню, как ложился в постель, — утешил его коллега. — Это норма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шел Лейдиг, за ним двигался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осенила идея! Как раз когда я рассказал все господину Магенройтеру, меня осенило! У меня идея! — возбужденно заявил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у тебя появилась идея? — лукаво поинтересова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менно. — Лейдиг неуверенно взглянул на Магенройтера. — Или все это полная ерун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интересно, как господин Тойер отнесется к вашей идее, — ответил Магенройтер не без грозной нотки в голо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оче, — сев на стул, начал Лейдиг, — Бабси, эта несчастная спортсменка, называла ведь всех нас, гейдельбержцев, «Беате Вебер», то есть именем нашего бургомис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как зовут нашего бургомистра, — зарычал Тойер. — Что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бси когда-то изучала политику! Вероятно, оттуда и обрывки воспоминаний… Для Зенфа она не нашла никакого политика, помн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Карлсруэ это типично. Безликий городишка мелких чиновников.</w:t>
      </w:r>
    </w:p>
    <w:p>
      <w:pPr>
        <w:pStyle w:val="Style15"/>
        <w:rPr/>
      </w:pPr>
      <w:r>
        <w:rPr/>
        <w:t>— </w:t>
      </w:r>
      <w:r>
        <w:rPr/>
        <w:t>«Это был черт», — она так сказала, — возможно, Эрвин Тойфель? [Фамилия премьер-министра федеральной земли Баден-Вюртемберг (до 2005 года). Тойфель переводится на русский язык как «черт», «дьявол».] Возможно, она имела в виду, что преступник был из Шваб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ал, сел, прокашлялся и неожиданно громко восклик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уэр ведь шваб!</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такой Бауэр? — спросил Магенройтер. — Впрочем, большое спасибо, господин Лейдиг, что вы мне не сказали, что Эрвин Тойфель премьер-министр.</w:t>
      </w:r>
    </w:p>
    <w:p>
      <w:pPr>
        <w:pStyle w:val="Style15"/>
        <w:rPr/>
      </w:pPr>
      <w:r>
        <w:rPr/>
        <w:t>— </w:t>
      </w:r>
      <w:r>
        <w:rPr/>
        <w:t>Уже недолго ему осталось, — добавил Хафнер. — Его собственные черные [Прозвище членов Христианско-демократической партии (ХДС), к которой принадлежит и Тойфель.] скоро его прихлопнут. Извиняюсь, но это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гда расследование помчалось, будто омнибус со сломанными тормозами на горном склоне Анд. Такое сравнение, достойное завзятого полиглота, пришло в голову Тойеру, и он не мог от него избавиться несколько ча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обнаружил взломанный садовый домик, подозрительные признаки борьбы, следы спортивных ботинок возле ежевичной посадки, а фрау Швейгер — в ее двухкомнатной квартире в Виблингене. Тупая как пробка, недавно овдовевшая, она пока еще была готова составить счастье для своего избранника. На этот раз им оказался небезызвестный следствию Бауэ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сидел напротив Тойера с непроницаемым лицом. Хафнер и остальные устроились в разных углах кабинета. В том числе и Магенройтер. Тойер видел их лишь боковым зрением: он сосредоточился на подозреваемом.</w:t>
      </w:r>
    </w:p>
    <w:p>
      <w:pPr>
        <w:pStyle w:val="Style15"/>
        <w:rPr/>
      </w:pPr>
      <w:r>
        <w:rPr/>
        <w:t>— </w:t>
      </w:r>
      <w:r>
        <w:rPr/>
        <w:t>Нам уже известно почти все, господин Бауэр. Мы даже можем не справляться с записями… — Все же Тойер взял несколько распечаток и прочел: «Родился в тысяча девятьсот сорок пятом году в Хейльбронне в семье судетских изгнанников. Профессия — автомеханик. Член НПГ. Бездетный брак. Жена умерла в восемьдесят пятом. Затем повышенная активность в среде правых экстремистов… Переезд в Мангейм в начале девяностых». Вероятно, партийное задание, — поднял Тойер глаза на Бауэра. — Однако такой специалист по конспирации, как вы, разумеется, этого не признает. Возможно, вы поддерживаете контакты с Деккертом? [Гюнтер Деккерт (р. 1940) — правоэкстремистский немецкий политик.] Возможно, с правым блоком в общине Вальдхоф-Мангейм? В любом случае этого достаточно, чтобы заинтересовать следствие. Почему вы, кстати, не служили в бундесвере? Зато вас видели на нелегальных занятиях военно-прикладными видами спорта! И даже пару раз задерживали. Правда, долго вы на тех занятиях не продержались, поскольку вы, якобы нечаянно, ранили в зад южноафриканского студента. Так вас за глупость выбраковали, как пятидесятилетнего идио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едеративная республика — не государство, — заявил Бауэр. — Так что и армии у нее нет. Германский рейх никогда не переставал существовать. И в военно-медицинских комиссиях всегда были и есть люди, которые придерживаются этого мн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бы сомневался. — Тойер откинулся назад. — Но вас не по этой причине не взяли в армию, а потому, что вы избили до полусмерти гражданина Ливана. Два года условно, переезд в Гейдельберг в середине девяностых. С тех пор вашу жизнь в основном финансирует государство, которог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охотно беру еврейские деньги, — насмешливо заявил Бауэр, — когда при этом не должен пожимать еврею руку.</w:t>
      </w:r>
    </w:p>
    <w:p>
      <w:pPr>
        <w:pStyle w:val="Style15"/>
        <w:rPr/>
      </w:pPr>
      <w:r>
        <w:rPr/>
        <w:t>— </w:t>
      </w:r>
      <w:r>
        <w:rPr/>
        <w:t>Но ведь вы не захотите взять себе в адвокаты Хорста Малера? [Хорст Малер — известный немецкий адвокат, главный идеолог немецкой леворадикальной группировки Фракция Красной Армии, на счету которой несколько громких терактов.] — Тойер всей душой ненавидел этого грязного прохво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молчал, однако упрямства в нем поубавилось. Тойер это зам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овалились по своей глупости, — сказал он, — хотели исправить то, что натворили, но не вышло. На этот раз вы проиграли. Если вы чистосердечно признаетесь, возможно, это произведет хорошее впечатление. Не исключено, что вы пойдете по статье «убийство по неосторож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який нормальный человек будет в шоке, если внезапно увидит, что кто-то разоряет его собственность. Разве нет? — фальшиво скроив лукавую мину, спросил Бауэ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пременно, — подтвердил Тойер. — Даже если это не ваша собственность, а фрау Швейг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помедлил, открыл рот, закрыл его снова, потом нехотя призн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сделал я. Цыган забрался в наш сад, в наш садовый домик, сел своей грязной задницей в мое крес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разованием он не мог похвастаться, — добавил Зенф. — Иначе бы он снял картинки: Геббельс, Геринг и Ади собственной персо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лько хотел взглянуть, все ли в порядке, зимой мы редко там бываем. Перед моим дежурством в зоопар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ам удалось получить две таких работы? — Магенройтер не мог заставить себя сохранять спокойствие, и Тойер прекрасно его понимал. — Охранника в зоопарке и помощника слесаря на турбаз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не нужно раскрывать на бирже труда все свои карты — каждый человек заслуживает второго шанса в жизни, и это только маленькая хитр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бессильно пожал плеч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должайте, господин Бауэ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я вошел, он спал. Я принес из сарая лопату. Потом он проснулся, побежал прочь, споткнулся, и тогда… — Бауэр бесстрастно развел руками, как бы говоря: со всяким может случ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а аж замутило от отвращения. Он неторопливо загово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том этот жалкий мерзавец изображает из себя опытного преступника. Но все делает неправильно. В автомобиле, принадлежащем его спутнице жизни, полно плохо вытертых следов крови. Итак, он решает ехать на турбазу, надеть там огромные ботинки и изобразить, так сказать, серию. Полиция глупей, чем я, подумает, что это был кто-то другой, — так он размышлял. Пару дней все шло хорошо, господин Бауэр. Пару дней мы были идио… — Тойер поймал скептический взгляд Магенройтера и поспешил исправиться. — Ну… пару дней я был идиотом. Ведь у вас и катаракты никакой нет, точно? Вам, конечно, было тяжело, но вы справились. Парня на плечо — и вперед. Вас никто не видел. Как вы ухитрились не оставить следов кро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тянул ему на голову пластиковый пакет и завя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а настиг новый приступ дурноты, когда он представил, как Бауэр тащил через зоопарк мертвого или, возможно, умирающего цыгана — охотник с настигнутой дич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едолгой паузы он лишь замет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едь следы крови в зоопарке ничему бы не повредили. Наоборот, помогли бы вам, если бы вы сообщили, что в зоопарк кто-то проник! И обувь вы зря не выброс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молча кивнул, соглашая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ворил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ервый мальчишка? Не ваших ли рук дело? Может, тоже ударили, не рассчитав 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дивленно оглянулся на него. Новый шеф дрожал от гне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т ведь был репатриант, так сказать, «фолькс-дойч». Не чужой. — В голосе Лейдига тоже звучало удивл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ой-чужой! Он что, у него документы спрашивал?! — вскричал Магенройтер. — Вы работаете на турбазе и в зоопарке! Возможно, вы решили, что это он прорезал дыру в ограде! — обернулся он к Бауэ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уэр посмотрел на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ак! Значит, уже не убийство по неосторожности, а двойное убийство? Вы меня обманули? Все, больше ни слова от меня не услыш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есть алиби? Может, вы хотя бы с супругой телевизор смотр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выдержал и дотронулся до локтя Магенройтера: шеф чересчур разгорячился. Бауэр молчал, злобно глядя в п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же, когда Бауэра определили в тюрьму на Фаулер-Пельц, Магенройтер зашел в кабинет Тойера. Выглядел он нева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сожалею. Не смог сдержаться. — Он подошел к окну, посмотрел на улицу. — Как вы думаете, легко ли мне слушать такие мерз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сное дело, — согласился Тойер. — Но давайте все же подумаем вот о чем: во втором случае преступник действовал глупо, по-идиотски, чего не скажешь про предыдущее убийство. Бауэр — полный кретин, это всем по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еперь я вообще не знаю, что и думать. — Зенф выглядел подавленным. — Возможно, господин Магенройтер все-таки прав. А если нет, значит, убийцей была обезьяна. Возможно, я погорячился с этим Фредерсеном. Что мы в итоге знаем т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касается меня, то я точно знаю, что неплохо бы нам пропустить по кружечке, — подал голос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ьное предложение. — Магенройтер устало улыбнулся. — Вот и отправляйтесь. Вы неплохо поработали и заслужили отдых. В следующий раз я охотно к вам присоедин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етверка сыщиков оказалась в «Эссиггаузе». Они с удовольствием созерцали бурление посетителей в пивной, немножко поиграли в карты, довольно много выпили. Впервые за долгое время они не обсуждали никаких служебных проблем. К полуночи Тойер добрался до дома — благо идти было два шага. В прихожей он покосился на телефон, словно на живое, не слишком приятное ему существо. Потом собрался с духом и позвонил Ильдир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Вы думаете, он действительно причастен к первому убийству? — спросила Ильдирим, выслушав историю Тойера. Она мучилась от бессонницы, дождь барабанил в окно, пора было возвращаться дом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думаю. Но эта тупая как пробка Швейгер наверняка не вспомнит, чем они занимались в тот веч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а женщина-инвалид, Бабс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оятно, видела, как он избивал цыгана или нес тело… Да ведь она ничего не сумеет нам сказать. Приезжай поскорей. Мы поговорим и все выясним. Все в наших сила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Попробуем еще раз, возможно, у нас получится лучше, я… Тойер, ты слуш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уже сп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 его комиссары, рассчитывая без особых хлопот продолжить расследование по сложившейся схеме, встретились, как и было договорено, в кафетерии. Что неудивительно: даже Лейдиг и Зенф не имели ничего против еще одной утренней чашки ко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мы поглядим, — сказал Тойер. — И послуш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опьем, — непослушным языком добави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чера я выпил три бокала вина. — Зенф сокрушенно покачал головой. — Обычно я столько не п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простонал Лейдиг, — и вообще, за последнюю неделю я у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вот вы где. — К ним подсел Магенройтер. Если накануне он выглядел неважно, то теперь просто ужасаю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кое? — спросил Тойер, уже догадываясь, каким будет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уэр покончил с собой. Разбил голову о стену камеры. Бауэр мер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Хафнер курил, Лейдиг отрешенно теребил галстук. Мертвый неонацист — не такая уж и трагедия. Или все же варварство — так относиться к человеческой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лся ли теперь хоть какой-то шанс выяснить, что случилось на самом деле? — спросил Магенройтер и сам ответил: — Боюсь, что 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е совершили никакого преступления. Только высказали свое подозрение. А он был грязной свинь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и надо на это смотреть. — Магенройтер кивнул. — Я постараю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шли в Цент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ывают такие дела, — мудро проговорил Хафнер. — Многое так и остается во мра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Лейдиг взял трубку, выслушал, несколько раз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ожительная статья о нас в «РНЦ», несмотря на самоубийство. Некоторые расценивают это как признание. Другие держатся версии об обезьяне. Тем более что мы располагаем фактами в пользу обеих верс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я, — грустно заметил Зенф, — вероятно, никогда не узнаю, имелось ли в моих подозрениях хоть зерно исти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поднял голову и неожиданно для себя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мнишь, Хафнер, ты как-то говорил, что мы можем допросить бедняжку Бабси с таким же успехом, как и обезья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помню. Кстати, прежде вы нам то выкали, то тыкали. Теперь же почти всегда говорите «ты». Это показательно: наша группа сплотилась вопреки всем невзгод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Или плевать. Может быть, нам все же удастся опросить обезьяну. Как думаешь, Лейд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кнув мышью, молодой комиссар вытащил из принтера пару лист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ончил школу в Эйзенштадте, Бургенланд»… — Он бегал глазами по строчкам, выискивая главное. — «Изучал лингвистику и биологию в Вене и»… Ну да, в Хильдесхейме, ага, там только лингвистику… вот-вот: «Что бы ни говорили мои критики и недоброжелатели, подопытные приматы безусловно проявляли способность к языковому общению по предложенной мной языковой дефиниции — коммунинету». Понятия не имею, как это правильно произносится, — признался Лейдиг и продолжал читать: — «И я в любое время могу и готов это доказать». Бред какой-то, как вы ду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й мне номер телефона! — взволнованно воскликнул Тойер. — Нет, не над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запустил пальцы в редеющую шевелю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йдиг! Получается, мы станем допрашивать обезья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ерегляну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рно, — спокойно подтвердил Лейдиг. — Только мы одни не справим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не справим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едь обезьяна жестикулировала, пыталась что-то объяснить. Это наш последний шан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тавился на цифры. Телефон в Брюсселе. Гораздо лучше было бы сейчас выспаться. Но ведь он видел собственными глазами, как Богумил что-то изображал жест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ел к своему письменному столу, тяжело вздохнул и набрал номер телефона доктора Гельмута Хамилькара. Ждать пришлось недолго. Через два гудка трубку подня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милькар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тут же подумал о Ганнибале и Пунических войнах. Впрочем, великого карфагенского полководца звали ведь Гамилькар?… Он взял себя в руки, пытаясь не потерять нить разгов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я вас правильно понял, что вы зашли в тупик с вашим расследованием и нуждаетесь в моей помощи? — спрашивал док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горилла говорить или нет?! — волновался Тойер. — Возможно ли это вооб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я должен кое-что объяснить… Видите ли, в процессе лингвистических исследований я заметил, что между морфологией и синтаксисом зияет пропасть, впрочем, вам это ни о чем не говорит… Видите ли, слова и фразы — разные катег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огласился Тойер, — слова — это слова, а фразы — это фра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пространенная концепция, — засмеялся его собеседник. — Моя модель заменяет эти частные определения, превращающие грамматику в подобие кулинарного рецепта, понятием «коммунинет», производным от слов «коммуникация» и «сеть» — по-английски, 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w:t>
      </w:r>
    </w:p>
    <w:p>
      <w:pPr>
        <w:pStyle w:val="Style15"/>
        <w:rPr/>
      </w:pPr>
      <w:r>
        <w:rPr/>
        <w:t>— </w:t>
      </w:r>
      <w:r>
        <w:rPr/>
        <w:t>Это довольно тяжело объяснить дилетанту. Традиционные грамматические модели опираются на информацию, которая делится на сегменты: фонему, морфему, слово, фразу, текст… Мое коммуникационное понятие определяет бесконечные плоскости общения. Сложное взаимодействие между температурой воздуха и ветром также образует коммунинет, который мы хотя и можем интерпретировать, но не в силах непосредственно понимать. Все вокруг — коммуникация, так говорил еще Вацлавик, [Пауль Вацлавик (1921–2007) — американский психолог.] тоже был из Ве-э-ны… — Хамилькар изобразил венский акцент и засмеялся. — Он трактует язык как особую форму бытия, включая в него язык тела и мимику. Всё вокруг нас — разговор без слов, это заметил еще Гегель. Да, произнесенное слово — исключение, исключительный случай коммуникации! Всё в мире хочет обмениваться информацией; синтез, природа, эволюция — все это разгов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пошла кругом голов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может нам помочь Богумил? Вы можете нам пом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бежден в этом! — твердо заявил Хамилькар. — Я охотно приеду, если вы мне оплатите проез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 Тойер вздохнул с облегчением. — Он умеет говорить как челов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Хамилькар напоминал врача, который втолковывает бестолковому пациенту неутешительный, но не смертельный диагноз. — Он осуществляет коммуникацию в другом коммунин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ы сумеете его понять? — перебил его обалдевший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умаю, суме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аши исследования были прерваны? — Тойер испугался, не обидел ли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при жизни Ван Гога не была продана ни одна его картина? Почему Фрейд так поздно стал профессором? Я надеюсь, что в Брюсселе, городе в центре Европы, больше вкладывают в будущее, чем в помешанной на смерти Ве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м и расстались, договорившись, что Тойер может обращаться к нему в любое время. Сыщик взволнованно ходил по кабинету. Возможно, он совершит прорыв в расследовании. Этого никто не ожид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тарались, как мог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иготовил ужин, на вкус он получился не очень, но Ильдирим и Бабетта бурно хвалили все блюда. Непривычно мирная девочка быстро ушла сп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только я ничего тебе не привезла… — Ничего, ничего, что ты! Хорошо, что мы опять… — Ой, смотри: сегодня будет «Патер Браун» с Хайнцем Рюманом, тебе ведь нравилось. — Давай посмотрим. — Я так устала… — Ну да, поня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ание, кончики пальцев соприкосну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ридумали… я выдвинул версию… я уверен, что обезьяна в зоопарке что-то пыталась нам объяснить, и мы говорили с тренером… Или дрессировщ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ьцы сжались в кул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огое говорит в пользу того, что расследование нужно продолжать, я тоже в этом уверена. Но… У вас есть результа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е это интересно, да? — обрадованно сказ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шел в кладовку и протянул руку к месту, где стоял шнапс. Его там не оказ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бетта пьет! — с возмущением воскликнул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опила остатки еще перед отъезд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чень м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стоит благодарности. Кстати, для изучения языка горилл тебе, случайно, не придется поехать в Висм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шагнул к сто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тебе не дает покоя ревность — между прочим, абсолютно беспочвенная, — а на гибель человека тебе напле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распахнула балконную дверь и принялась курить — совершенно по-хафнеровски, — часто и глубоко затягивая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моя ревность к профессору Хорнунг беспочвен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 Тойер чуть не задохнулся от тоски, накрывшей его волной. Он не испытывал никакого желания видеть ни Хорнунг, ни морские пейзажи. — Хамилькар… — сменил он т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илка»? — не расслышала Ильдирим. — У нас нет такого молока, а что, надо было куп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чем тут молоко? Я говорю про доктора Хамилькара, он работал с Богумилом, гориллой из зоопарка. Он скоро приедет, и мне надо поговорить с Момзен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милькар, Богумил! С ума сойти! И что же, мой коллега Момзен должен дать согласие на допрос обезья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роде 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точно могу появляться на работе только в парандже! Ладно, Йокель, хватит говорить на эту тему! Пожалуйста! Твой фильм начинае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м мы займемся завтра? То есть я имел в виду воскресенье. Может, съездим куда-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бы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выехали на природу, правда, не одни. К ним присоединилась вся группа. Было ясное и свежее утро, как будто созданное для великих 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начала должен дать согласие Момзен, — объяснял Тойер, — а потом наш дуэт — оба шефа. Тогда и поглядим. Хамилькар наверняка приедет. Я немедленно позвоню Момзену. Да. Я позвоню этому говню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й решительности в голосе у старшего гаупткомиссара не было, однако он хотел наконец-то взяться за дело. Не показывая никому, что у него на душе, он лишь проры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всегда надо бегать, разнюхивая след, иногда полезно макнуть мордой в грязь и друг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что вы не терпите собак, — сказал Хафнер. — Но из вас получился бы первоклассный кинолог. Это я вам авторитетно заявля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овился с Момзеном о встрече. Возможно, это было выгодно обоим: дела у молодого прокурора шли неважно — и это после такого успешного старта, когда обер-прокурор Вернц назвал его «прилежным как пчела». Недавно пришлось отпустить хорватского преступника, занимавшегося нелегальной поставкой в Германию проституток, так как для обвинительного заключения не хватало доказательс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же трудно было предположить, что прокурор может страстно желать встреч с Тойером. Старший гаупткомиссар нервни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рокурора были новые очки — не круглые, модели «Франц Шуберт», а в прямоугольной черной оправ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Момзен, позвольте мне еще раз вернуться к первому убийству в зоопар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тряхнув молодежной стрижкой, откинул с лица прядь в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хрустнул пальц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ас появился подозреваемы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призн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но так. — Тойер всматривался в своего визав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но одетый, загорелый, плечи вроде стали чуточку шире — вероятно, посещает теперь студию фитнеса. А под глазами круги — от бессонницы? В нагрудном кармане модной ярко-розовой рубашки, кажется, лежат сигареты. И куда делось прежнее высокомерие, переливавшееся через кра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а-то у вас неважнецкие! — замет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неохотно улыб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то вы замечаете, господин Тойер. — Его глаза сузились, он метнул злой взгляд на старшего гаупткомиссара. — А вы помните, как однажды оказали мне любезность, заразив ветрян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это некоторое преувеличение, — вяло запротестова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дь вы же хотели, чтобы коллега Ильдирим продолжала вести дело о кельтском круге? Я-то хорошо помн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олько воды утекло с тех пор! — Тойер опустил глаза: ему было стыдно — впрочем, совсем чуть-ч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 ветряной оспы у взрослых бывают осложнения, у меня — опоясывающий лишай, — сообщил Момзен, глядя в глаза Той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тому стало действительно стыдно — он опустил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ничего не хотите мне сказать по поводу смерти подозреваемого? — спросил Момзен. Комиссар поднял на молодого прокурора упрямый взгляд. — Ведь нехорошо, если выяснится, что вы из мести препятствовали расследованию, — улыбнулся Момзен одними губами. — Признание самоубийцы всегда попахивает допросом с применением пыток. Кстати, я бы не имел ничего против, если бы мы могли это доказ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не применяли к нему недозволенных методов, — заявил Тойер, с трудом сохраняя самообладание, а про себя подумал: «говню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что там у вас по поводу первого убийства в зоопарке? О! Вопреки вашим привычкам вы даже принесли что-то написанн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и мы также хотим… Я тут написал, то есть велел написать… — Небрежным жестом Тойер протянул бумагу через ст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зен взял ее, пробежал глазами и изобразил еще одну вымученную улы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не написано, какого именно свидетеля вы хотите опросить, указано лишь то, что это произойдет в зоопар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писано? — переспросил сыщик с невинностью только что вылупившегося цыпленка. — Должно быть, коллега Лейдиг забыл написать, а я сейчас не помню фамил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да ладно! — Момзен пошарил под столом, достал термос и дрожащими руками налил себе чай. Тойеру чаю он не предложил. — Не так уж это важно. Итак, вы рассчитываете добиться особого психологического воздействия, проводя опрос на территории зоопар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именно.</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хорошо, действуйте. — И он подписал бумагу.</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4</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вещании в кабинете они быстро сошлись на том, что не станут посвящать в свои дела Магенройтера, грубо нарушив их уговор («Да он в обморок хлопнется от нашего плана! Ха-ха!» — сказал Хафнер и — буль-буль! — запил свои слова), а вечером огорошат своими намерениями плохо соображающего Зельтман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тогда нам срочно нужен Хамилькар в качестве эксперта и переводчика, — напомнил Зенф. — Если мы пригласим его официально, нам придется рассказать, чем он будет заниматься. Предлагаю просто скинуться ему на от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Щас! — возмутился Хафнер. — Стану я отстегивать свои кровные денежки на номер в отеле для какого-то там подозреваемого в убийстве типа! Никог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он должен переводить то, что сообщит обезьяна. Он никакой не подозреваемый, — объяснил ему Лейдиг, раскачиваясь на сту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фаффенгрундец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ладно. Сколько нужно? По сколько марок скидываем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тправил его домой — чтобы протрезв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вонил телефон, он снял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йер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Ильдирим. Я только что встретила Момзена. Ты что, хочешь устроить допрос в зоопарке? Кого допрашивать собираешься? Я догадываюсь, но даже думать не хочу об этом. Тойер, я тебе не помощница,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ложил трубку, швырнул аппарат о стенку, сходил к технику, заявил об ущербе, сообщил номер своего счета, зашел в туалет, снова вернулся в кабинет и почти ни слова не произнес до самого веч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льтманн у телеф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Зельтманн, я сожалею, что пришлось вас побеспокоить в такой поздний час. Тойер у аппар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вот именно, аппарат, я всегда говорю, господин Бойлер, Тойлер, бюрократия скоро нас съест… Сколько времени?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сять ча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еще осталось? Ах, что я говор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можете еще раз прийти на работу? Речь идет о деле чрезвычайной важ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х, вы лучше обратитесь к Магенройтеру! У меня сердце прихватило, да, сердце пылает… от страсти… Тьфу, что это я? Всегда обращайтесь к нему… когда… Кстати, вы когда-нибудь замечали, что слово «кабак» читается одинаково и в ту, и в другую сторону? Так же как «А роза упала на лапу Азо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ете, если придет Магенройтер, у вас появится огромная куча пробл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е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едь директор полиции. По-прежн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а правда, я ответственно вам заявляю. Правда за вами. И вы меня убед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большое спасибо, передайте привет вашей супруге и скажите ей, что м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я ее уви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вас брос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го я не знаю. Я ее не вижу. Все те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роге Тойер был вынужден признать, что Зельтманн совсем спятил. И то, что они задумали, было непорядоч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остановил машину, директор уже стоял, покачиваясь, в конусе света от уличного фона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впечатление, что Зельтманн еще и напился, было ошибоч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т, — не здороваясь, пробормотал директор, — я больше не переношу с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же вы встали прямо под фонарем? — спросил Тойер, подхватывая его под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вытаращил глаза и не знал, что ответить. Такая мысль явно не приходила ему в голо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растающей озабоченностью Тойер направился с ним к входу в зд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вы не поднялись в свой кабинет сразу? — спросил он, когда они зашли в лиф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разве не замечаете? — тихо спросил Зельтманн. — Разве не чувству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ряхлевший директор лишь удивленно покачал головой. Какие бы безумные мысли ни занимали голову доктора, он не счел нужным ничего объяснять. Но он был все еще при своей должности, и забывать про это не стои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от так… — только и буркнул он себе под нос и отпер свой каби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странной особенности директора они сидели в темноте, если не считать слабого отсвета, проникавшего сквозь окна с вечерней улиц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вшись на свой начальственный диван, Зельтманн, кажется, обрел способность немного ориентироваться в реаль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господин Тойер, что вы имели в виду? Что за срочность? Что свело нас здесь в такой поздний час? Господи, сколько лет промелькнуло? Ведь мы давно знаем друг друга? Двадцать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и г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м, тоже нем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тут на столе стояла чаша с камешками. Гладкие такие камешки, они скользили меж пальце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вздохнул Зельтманн, — но это была ошибка. Куда все это меня завело? Ладно, хватит разговоров. Что вы хот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брал в грудь воздуха. Первоначально он планировал скрыть свои истинные намерения, но стремительная смена настроений у шефа сделала это излишним… Что ж, пожалуй, так даже луч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требуется ваше согласие. Я хочу допросить горил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что, международная сенсация с гориллой? — Зельтманн взволнованно захихикал. — Я охотно созвал бы конференцию. Еще хотя бы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знает! — уклончиво ответил Тойер. — В общем, дело пока не носит международный характер, но поч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о в том, что гейдельбергский самец гориллы… умеет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вероятно! — Зельтманн взволнованно перегнулся через стол. — Откуда вы зн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сам мне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это да! — Директор в восторге ударил себя по ляжкам, но тут же опять посерьезнел. — Однако тут есть пробле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ая же? — Тойеру надо было изложить просьбу, и он чувствовал себя при этом не очень комфорт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куда вы знаете, что горилла не лжет? Что тот самец не солгал, когда сообщил вам, что умеет говор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можем доказать это научным пут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хорошо. Наука дает знание! Но я после разговора с Магенройтером… вы помните… он рвется на мое кресло, а потом его распилит… этот черный человек… Мне пришлось, — с пеной на губах продолжал больной, — пообещать ему, что до своего медицинского обследования я не приму никаких решений, не посоветовавшись с ним, понимаете? Я уже говорил вам об этом, точно? Точно, господин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не мог на него смотре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решение — еще не реш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надолго задумался, и это дало Тойеру возможность поразмышлять об умственной деградации объекта его давней ненависти. Вот что остается от отъявленного карьериста, усердного, одержимого так называемыми инновациями и глупого как пробка, если отнять у него почет и власть, — трепещущая, смятенная, боязливая ду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произнес Зельтманн. — Вы правы. Разрешение вам дано. Пойдем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нужна еще подпись для директора зоопарка, — твердо произнес Тойер и вытащил из кармана куртки нужные бумаги. В них Лейдиг скрупулезно сформулировал суть. Как ни странно, все шло по плану, у сыщика даже пробежал по спине холод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тра они встретились на работе, чуточку похожие на школьников, которые затевают очередное озорство и уговаривают друг друга, что ничего особенного в этом нет — подумаешь, подложить бомбочку в портфель зануды-учит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там Хамилькар? — спросил Тойер. — Хафнер, ты позаботился о н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сное дело, я перепеленал его, сменил памперсы и покормил груд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стань паясничать! Он приедет сегодня вече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фнер вытащил из внутреннего кармана пиджака запис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двадцать минут восьмого на четвертый пу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его встретить и окружить вниманием, ведь он главная фигура в нашем пла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еру его на себя, — вызвался Лейдиг. — Заодно заеду перед этим в Шветцинг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снова навещаешь ее? После всей той истории? — Хафнер погрозил ему пальц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красн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лся стук в дверь — появился Зельтманн. Он дрожал всем телом. Заговорил еще с поро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олжен заявить открыто и желаю это сделать. Вы все заметили, вероятно, что мои дела идут неважно. Мое будущее висит на шелковой ниточке, вода подходит к самому горлу, и все рушится в пропасть. Моя жена ушла, теперь это уже ясно. Господин Тойер, вы помните наш вчерашний разговор? — Тойер кивнул. — Его ведь не было, не так 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он состоя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охожу медикаментозное лечение, — возопил директор. — Я был вчера… я не знаю, я плохо переношу лекарства, которые мне приходится принимать. Мне бы хотелось, ну, в общем, мое разрешение… переделать в запр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жалуйста, — тихо проговорил Зельтманн. — Возможно, я ошибался в первые годы нашей совместной работы, но теперь… Ведь мы давно работаем вместе, тянем одну лямку, вытаскиваем телегу из грязи, мы вчетвером, даже впятером, если считать меня, осел идет позади… все эти совместно проработанные г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вадцать лет, — твердо заявил Тойер. — Сожалею, господин Зельтманн. Эксперт, который будет допрашивать гориллу, уже в пу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мзен? — отчаянно всхлипнул директо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нкционировал опрос свидетеля, если вы дадите доб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дал на это согласие? На опрос обезья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о ли говорить каждому встречному про все подробности операции? — Гаупткомиссар мысленно допустил, что он рискует рабо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ужасный человек! Я бол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ам не лгал, — сказал Тойер. — До того как оказаться в Гейдельберге, в Вене этот самец гориллы входил в небольшую группу, с которой велись исследования по языковой программе. Он обучен жестам языка глухонемых. Его учитель едет сюда, чтобы быть переводч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ельтманн, вчера вечером без возражений проглотивший сообщение о говорящей горилле, теперь не мог успоко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если он лжет, этот самец? Ему нечего терять! Его никогда не выведут на чистую воду! Вы это понимаете? — Его голос напоминал по звуку струю, ударяющую в гофрированный стальной ли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это сделаем, — сказал Тойер и уже тише добавил: — Я очень сожалею, но мы это сдел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ьтманн растерянно посмотрел на н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если я попрошу вас вместо этого опросить другую обезья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омолчали, и он уш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реновые дела, — сказал Хафнер. — Мне его почти что жалко. Правда, совсем немного, чут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шли поедим, — предложил Зенф. — Мне надо отвлечься, я слишком разволн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их теперь, кажется, новая система оплаты — по карточкам, — сказал Хафнер по дороге вни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себе «новая», ей уже два года, — возразил Тойер и вынул в подтверждение своих слов изрядно захватанную пластиковую карточ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еще что такое? — удивился Хафнер. — Я еще недавно платил наличны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был единственным, — засмеялся Лейдиг. — Старушка Броммер питала к тебе слабость и всегда приносила из Шпарда-банка корзиночку с мелкими купюр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ужели? — Хафнер был удивлен. — Из Шпарда-банка? — переспросил он и угрюмо добавил: — Какую-то пластиковую карточку мне, конечно, тут тоже дав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она ушла на пенсию, твоя Броммерша, даже я об этом знаю, — сказал Тойер. — У тебя достаточно денег на карточке, Хафнер? Карточку нужно заряжать в автом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огично, — буркнул Хафнер. — Да и я не вчера род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звешивании тарелок выяснилось, что на карточке Хафнера не хватает сорока цен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коллега не может заплатить за вас, сумма уже пробита, — с непроницаемым видом заявила дама на кассе.</w:t>
      </w:r>
    </w:p>
    <w:p>
      <w:pPr>
        <w:pStyle w:val="Style15"/>
        <w:rPr/>
      </w:pPr>
      <w:r>
        <w:rPr/>
        <w:t>— </w:t>
      </w:r>
      <w:r>
        <w:rPr/>
        <w:t>Как пробита? — зашипел Хафнер. — Сейчас я отнесу назад одну порцию маульташе, [Маульташе — швейцарское блюдо из теста и мяса наподобие пельменей.] и вы пробейте еще р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ойдет. Оставьте тут тарелку и зарядите карточку внизу в автом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этот идиотский автомат стоит внизу, а не здесь? — заорал Хафнер. — Что это за система? Ведь так неудобно! С этим надо что-то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ма на кассе явно привыкла к вспышкам раздражения у клиентов, крики Хафнера ее не напугали, к тому же она обладала соответствующей комплекцией. Поэтому она откинула назад свои крашеные рыжие волосы и спокойно ответ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вы спрашивайте с города. Я часто удивляюсь тому, как тут у вас в Гейдельберге все устро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только послушайте! Нет, это надо же! — Хафнер попытался склонить на свою сторону очередь, которая между тем все увеличивалась. — Сама явно не из Гейдельберга и катит бочку на нашу родину! Словесно оскорбила наш гор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ступай заряжать карточку, — прошипел Тойер. — Это приказ!</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ец за честь города с большой неохотой удалился, Тойер сунул в щель свою карточку, и на дисплее вместо имеющейся суммы появилось странное сообщение «eF5 — iii».</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вот, опять поломка, вставайте к моей коллеге, вон туда. Давайте, давайте. — Властным жестом сотрудника автоинспекции кассирша направила всех направо к другой к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лся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поломка? Где поломка, послушайте, фра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иммел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ау Гриммель, давайте поступим следующим образом… — Спокойно и сдержанно Хафнер извлек из портмоне старую банкноту в сто марок. — Этой суммы, пожалуй, хватит, за меня и моих троих коллег. Сдачу оставьте себе. Только вам придется съездить в «Бундесбанк», в Берлин. 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дальнейших слов он направился со своей тарелкой к свободному столику у окна. Остальные ошеломленно последовали за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ыграл я ей марш! — Он сиял. — Мы ведь боевой отряд, а?! Если еще завтра вечером выгорит это дело, тогда мы станем первыми, кто смог использовать зверя как свидетел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вяло отозвался Тойер. — Должно получить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 Хамилькар, в белом костюме, с коричневым шарфом на шее, завязанном бантом, важно вошел в кабинет, эскортируемый Лейдигом, и, привстав на цыпочки, огляделся. Лицом он напоминал одного венского поэта, которого Тойер не любил: острые черты лица, короткие бакенбарды, водянистые голубые глаза. Тойер попытался перебороть зарождавшуюся неприя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господа, ваши владения выглядят не лучше, чем у нас в университ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кто и не утверждал, что они лучше. Добрый вечер. — Тойер тяжело поднялся и протянул ру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ветствую вас, господин Тойер! Мы говорили с вами по телефону. А вы, видимо, госп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вам тоже прекрасного доброго вечера! А вы четвертый в связке, господи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Томас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фнер… Теперь мы познакомились. Чудес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устых фраз о взаимной радости, оттого что группа скоро познакомится с результатами научной деятельности Хамилькара, Тойер представил свой пл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е участие ограничится исключительно переводом. Сейчас мне не хотелось бы называть детали, чтобы вы могли без всякого постороннего влияния передать нам, что сообщит Богум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равильно вас понял, дражайший господин Тойер, — доктор то и дело вставлял в свою речь недоступные пониманию сыщиков словечки из провинциального австрийского диалекта, — что вы хотите выяснить, не имеет ли какой-нибудь негодяй отношения к убийству? Или к двум убийствам? Либо он, I soags amol soa, невинен как ягнен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точно. — Тойер кивнул. — Вы ведь сказали, что гориллы почти такие же сложные, как и м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да. — Хамилькар улыбнулся и свел вместе свои растопыренные пальцы. — Они похожи на нас. Но, господин Тойер, горилла не обладает коммунинетом «этика», вы слишком на многое надеялись, когда ожидали, что Богумил способен как-то вам пом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пожалуйста, послушайте вы, — перебил его Тойер, объятый внезапным подозрением. — Ведь мы вас спрашивали, можете ли вы помочь, так? И вы согласились приехать сю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но… вы постарайтесь вспомнить точно, что я вам сказал, господин комиссар… Вы спросили, могу ли я при попытке коммуникации с моим Богумилом помочь вам в раскрытии преступления, и я сказал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мы только этого и хотим. — Лейдиг привстал и схватился за серд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 Хамилькар потупился. — Определенный обмен на общем уров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чуял недобро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ак, — устало проговорил он. — Вы думали, что мы зададим общие вопросы, и вы просто сообщите, что горилла сделала то или иное многозначительное замечание. Что-то вроде: я видел сознавшегося убийцу, он действительно похож на злодея… Чтобы и нам понравилось, и внимание прессы на вас обратило! Тогда вы снова сможете привлечь ее на сторону своего проек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ет же! — фальшиво воскликнул Хамилькар. — Но я все-таки должен немножко представлять, что вы хотите услышать от обезья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пел Тойер осознать масштабы катастрофы, грозившей перерасти в публичный скандал, как открылась двер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 вошла Ильдирим в сопровождении молодой блондинки. Ах, да что там! — она грозно вступила в него, как вступает полководец в захваченный город, отдавая приказ — пленных не щад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брый вечер, господа. Тойер, не смотри так обалдело, тебе это не идет, верни свой обычный, пустой и идиотский взгляд. Ты хитро придумал — разместить за свой счет гостя, о приезде которого не хочешь объявлять официально. И очень хорошо, что ты дал в отеле свой домашний телефон на случай возможных проблем. Хорошо, но уже не так хит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Зенф, — простонал самый несчастный из гаупткомиссаров. — Зенф, ты дур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дь давал номер вашего мобильного… нет, пожалуй, все-таки домашнего.</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xml:space="preserve">У Тойера промелькнула мысль, что Зенф уже год с лишним работает вместе с ними, и только теперь совершил свою первую действительно глупейшую ошибку. После этого гаупткомиссар предпочел опять ни о чем не думать — по возможности </w:t>
      </w:r>
      <w:r>
        <w:rPr>
          <w:rFonts w:eastAsia="Times New Roman" w:cs="Times New Roman" w:ascii="Times New Roman" w:hAnsi="Times New Roman"/>
          <w:i/>
          <w:iCs/>
          <w:sz w:val="24"/>
          <w:szCs w:val="24"/>
          <w:lang w:eastAsia="ru-RU"/>
        </w:rPr>
        <w:t xml:space="preserve">абсолютно </w:t>
      </w:r>
      <w:r>
        <w:rPr>
          <w:rFonts w:eastAsia="Times New Roman" w:cs="Times New Roman" w:ascii="Times New Roman" w:hAnsi="Times New Roman"/>
          <w:sz w:val="24"/>
          <w:szCs w:val="24"/>
          <w:lang w:eastAsia="ru-RU"/>
        </w:rPr>
        <w:t>ни о 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ы, господин Хамилькар, — продолжала Ильдирим, — «Белый бык» просит прощения, там нет ни одного номера с окнами во двор. Придется вам ночевать на ул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милькар изобразил легкий поклон и ответил: это ничего, он благодарит фройляйн, однако по его лицу разлилась бледность, не благородная, а скорее восковая. Он вновь и вновь бросал украдкой испуганные взгляды на ее спут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Мария Весселс, — сообщила Ильдирим. — Ты помнишь, Йокельхен, на той единственной прогулке на море, когда мы почувствовали нечто похожее на отпускное настроение, я рассказывала тебе про нее? Что молчишь? Ты вообще-то помнишь, кто я такая?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Ильдирим, а мне ты рассказывала пр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ухую, — договорила за него Весселс. — Я читаю по вашим губам, не удивляй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речь звучала чуточку жестче, чем надо, иногда она не выговаривала шипящие, но все легко ее понимали. К сожалению для Хамилькара. Весселс работала учителем в школе для слабослышащих и глухих в Нойенгейме, кроме того, вела курс языка жестов в Педагогическом институте. Свои обширные знания в этой области она и изложила теперь в краткой лек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и его коллеги узнали о давнем конфликте между оралистами и мануалистами, о злосчастном Миланском конгрессе, который много лет назад изгнал жесты из педагогики, лишив примерно один процент глухих, у которых даже частично нельзя восстановить слух, возможности общ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селс зло сверкнула глазами на Хамилькара — тот в легкой истерике теребил бахрому на шарф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 вами ведь уже знакомы, господин Хамильк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весьма возможно, четыре года назад 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Миланском конгрессе вы были самым слабым «жестовиком» и своим непрофессионализмом навредили нашей репут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ерешла на язык жестов. Тойер воспринимал их разговор как непонятную игру пальцев, ладоней и рук. Хамилькар отвечал медленно и неуклю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Жестовый сленг, — презрительно констатировала Весселс. — Представьте себе, вы спрашиваете у кого-нибудь, который час, а он называет вам день недели. Белиберду с коммунинетом он тогда и выдумал, чтобы выдать за язык то, что показывали его горилл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я благода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ворите в мою сторону, тогда я смогу понимать вас по губ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на основании того, что вы только что назвали белибердой, я получил ученую степ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мне позвонила фрау Ильдирим, я… Не смотрите на меня так — уже продаются телефоны с программами перевода звука на текст, — сказала Весселс; Хафнер махнул рукой — все нормально. — Так вот, я сообщила ей, что Хамилькар заметно преувеличил свои заслуги, да и докторскую степень он получил в небольшом и мало кому известном университете в Южной Амери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 знал, как ему вмешаться, и в конце концов поднял кверху руку (чуть не прищелкнув пальцами по рассеян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обратила на него внимание Вессел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значит, по вашему мнению, невозможно, чтобы горилла идентифицировала убийцу языком жест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селс улыбнулась не без сострад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сли вам повезет, горилла может в лучшем случае сообщить, что хочет резинового медвежонка или отказывается от кочанного сала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ом было озадаченное молчание в исполнении группы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я считаю, — пролепетал Хамилькар, — что это уже достижение, я хочу сказать, что это все-таки н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ами оплатите отель, — ледяным тоном распорядился Тойер, — включая салат и резинового медвежон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согласился Хамилькар, — всенепре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теперь вон! — заревел расстроенный шеф группы. — Вон, фашист лингвистичес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аво! — прохрипел Хафнер. — Защищайте основы нац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почему ты предварительно не поговорил со мной? — устало спросила Ильдирим. — Поче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заболела голова, чуть заметная пока пульсация предвещала приступ мигрени. Ну и ладно, хуже уже не буд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есьма признателен за помощь, — медленно проговорил он. — Но сейчас хотел бы остаться с коллег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дружка кивну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не буду мешать. — Не прощаясь, она двинулась к две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ялась со стула и Весселс. Тойер успел только махнуть ей на прощание рукой и попрос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тавьте, пожалуйста, ваш телефон, возмо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 пульсировала в виске и в левом глазу, но это была еще атака средней интенсив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тех пор как у меня возникла идея с гориллой… — Тойер был вынужден сделать небольшую паузу, чтобы справиться с захлестнувшей его волной стыда, и продолжал с почти закрытыми глазами: — Я просто помешался на ней. Прямо хоть в клетку садись рядом с Богуми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 в который раз? — они проглядели все материалы. Мигрень скреблась уже в т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почти восемь вечера, когда Тойер опять взял слов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пока еще не отменили опрос свидетеля в зоопарке. Так давайте попробуем, если Весселс согласится помочь. Ничего другого мне сейчас не приходит в голову. Кто-нибудь против? Нет? Значит, так и сдел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селс была дома. Тойер быстро привык к тому, что после его фразы возникала недолгая заминка — на дисплей выводились его слова. Смирился он и с мыслью, поразившей его как удар тока: он нуждался в этой женщине, которая, вероятнее всего, считала его глупц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деюсь, последнее слово было неправильно перекодировано, — сказала она. — Тут написано «порнопереводчи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в отчаянии воскликнул Тойер, — я сказал «псевдопереводчик». Я имел в виду, что тот лжепереводчик уех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теперь все написано крупными буквами. Вы кричи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делав жалкую попытку обосновать свою просьбу юридически — они ведь оба госслужащие, и поэтому он может посвятить ее в служебную тайну, она же обязана ее соблюдать, причем совершенно излишне добавил, что это распространяется также на жесты, — посвятил ее в суть. Рассказал про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ать ему теперь было некуда. Через двадцать минут разговора, он, совершенно обессиленный, положил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 спросил Хафнер между двумя поспешными глотками теплого рислинга из фляж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гласилась, — ответил Тойер, рассматривая свои руки, лежащие на ст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она слышит, что звонит телефон? — спросил Хафнер, выпил еще и закурил. — Подозрительная она, вот что я вам ска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лго до того как они отправились по домам, позвонил Хамилькар из поезда, очевидно, уже крепко выпивший. Он спросил, не могут ли они, как «порядочные люди», все-таки выслать деньги за отель, так как его деятельность в университете, ну… это скорей повышение квалификации, чем «настоящая» работа, он пользуется… библиотекой, впрочем, регулярно, но в финансовом плане, ну… Тойер швырнул труб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зоопарка стоял у главного вх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времени это займет? — нервно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рудно сказать, вероятно, не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равно потребуются значительные затраты: придется привлечь нескольких сотрудников. Еще вы сказали, что непременно хотите опросить Богумила на улице. Там все еще холо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думал… я полагаю… — С трудом подавленная мигрень вновь исказила картину мира. — Если горилла что-то и может сообщить нам, то только т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чит, я все-таки понял вас правильно! Я считаю, что это галиматья или блеф, — резко заявил Кольманн. — После всего, что нам пришлось перене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ругой стороне улицы остановилась машина. Приехала Мария Весселс. Тойер шагнул ей навстречу, и тут ему пришла в голову идея. При свете уличного фонаря он заговорил с ней, беззвучно шевеля губ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чше будет, если вы станете писать мне ответы. — Он порылся в кармане и нашел неоплаченный счет от зубного врача, еще ноябрьский, и даже шариковую ручку. — Директор зоопарка не должен знать, что могут означать жесты Богумила, если вам удастся уловить в них хоть какой-то смыс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ия все поняла. «Я не стану отрицать свои способности», — написала она угловатым почер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хотел вас обидеть, — прошептал он. — Мне нужна ваша помощь. Я в глубокой задниц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ва затанцевала ручка: «Пожалуй, что так. Пойдем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ной зоопарк заворожил расстроенного и подавленного комиссара, крики и рычание множества экзотических животных перенесли его в романтическую Африку, про которую он точно знал, что она не существует в реальности, но к которой испытывал странное, влекущее чувство — он и определить его не мо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а и торопливо они шли к Богуми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ствие тянулось долго, слишком долго, и теперь комиссар попал в трудное положение. Попал именно он, а не тот подозреваемый на далеком Балтийском берегу. Комиссару все страшно надое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остановились у обезьян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росите у Богумила, видел ли он когда-нибудь мен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и Марии Весселс стремительно замельк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манн тут же проворч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обезьяна разговаривала жестами? Вы меня за дурака считаете? Неужели я упустил бы такой аттракцион для публ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чем, он онемел, когда увидел, что Богумил действительно делает отнюдь не случайные жес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Тойера бешено стучало сердце. Неужели в конце концов что-то полу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селс протянула ему листок, и Тойер прочи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обезьяна «говорит», что хочет бананов или других фруктов. Вероятно, она использует жесты, которые ей сто раз демонстрировал Хамилькар, лишь подражая, без определенного содержания. При старании тут можно разглядеть какие-то знаки симпатии, расположения, ласки. Если хотите: она «говорит», что любит фрукты и не прочь их сейчас получить. Возможно даже, что вы вызываете у нее симпатию. Но вас она не зн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т видите, Богумил много чего сообщил! — Голос Тойера звучал все еще твердо, комиссар даже сам удив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именно? — допытывался Коль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ушайте, вы, тут ведь идет следствие. Его детали не разглашаются! — рявкнул Хафн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ватит, Хафнер. — Тойер тяжело опустился на бетонный блок, без всякой видимой функциональной нужды прерывавший линию подстриженной живой изгороди. Какие чувства он испытывал? Разве что некоторую признательность тому человеку, который когда-то положил здесь бетонный блок. Больше ничего. — Ничего важного горилла не сообщ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уду жаловаться! — заявил Кольман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ажу по секрету, я сам на себя жалуюсь, — тихо ответ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я еще нужна? — спросила Мар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спасибо, фрау Весселс, — так же тихо поблагодарил гаупткомисса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а дама может говорить! Зачем же она писала… — возмутился директор зоопар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пустите мое плечо, и я вам расска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конечно. Прошу господ покинуть территор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оследствии, в час горьких раздумий, Тойер понял, почему группа так глупо поддержала его. Хафнер был, как всегда, пьян, когда слушал про разговор с Хамилькаром, хотя в равнодушии его нельзя упрекнуть. У Зенфа по-прежнему была совесть нечиста из-за Эккернфёрде. А Лейдиг как автор идеи не мог вдруг высказаться проти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вленные неудачей, они встретились на служ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огумил все же кое-что умеет сообщать при помощи жестов, — устало проговорил Тойер. — Так что нельзя считать наши действия дремучей глупост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и не совсем, но что-то вроде… — с горечью заметил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под стола Хафнера выкатилась пустая бутылка водки «АЛ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крываем дело? —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йдиг потянул за конец своего старомодного галстука, как за цепочку унитаза, словно смывал кое-что, и сказ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ша попытка не удалась, а других следов у нас нет. Нет и подозреваемого. — Он посмотрел на Тойера. — Извините, ведь это я затеял историю с горилл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лишь поддержал мою идиотскую идею, Лейдиг, но виноват во всем я. На этот раз виноват только я. Все, дело закрыто.</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5</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 они сидели с Ильдирим на кухне. Бабетта была еще в городе, у нее, кажется, намечалась нежная дружба с каким-то парнем из Туниса, называвшим себя IBM, что расшифровывалось как «I be what I am» — «Я тот, кто я есть». Поздно, но ничего, пятница. Надо быть построже с ней в другие дни неде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ог бы и головой поработать, — сказала Ильдирим, впрочем, вполне дружески. — Ты понадеялся, что снова провернешь невероятное дело: выскажешь безумную гипотезу и устроишь большое шоу, а за ним последует блестящий финиш.</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Она права. Обычно он с трудом воспринимал критику в свой адрес, и сейчас заметил, что сердится, а по нему всегда было видно, когда он сердился, и его еще больше сердило, что она теперь заметит, что он сердится. Он попытался скрасить смехом такую неутешительную логическую цепочку. И тут же услыш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за идиотский сме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т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ди, Тойер, я сама идиотка… Он снова с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подвинула стул ближе, положила голову на плечо Той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все позади. Все было так жутко. Мертвые мальчики, больная Бабетта, ложь, недомолвки и наши бесконечные ссоры, эта Хорнунг… Теперь все позади? Я тоже постараюсь в ближайшее время, да и пот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ти позади, — ответил он. — На днях мне наверняка придется идти на беседу к Магенройтеру: Кольманн непременно нажалуется. Когда меня уволят, что я буду дел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бя не уволя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йеру хотелось сейчас именно это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я стану изучать язык жестов, — упрямо сказа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яди, — тихо сказала Ильдирим и расстегнула две пуговицы на своей черной блузке. — Я купила желтое белье. Хафнер наверняка сказал бы — чтобы не были заметны пятна от мочи, н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цинично подумал, что секс ему сейчас не повредит. И он действительно не повре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сидел напротив Тойера и молчал. Уже около минуты, как минимум. Гаупткомиссар успел мысленно сосчитать до 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воспользовались слабоумием Зельтманна. — («Ну все, началось!» — подумал Тойер.) — Вы хладнокровно использовали этого одряхлевшего человека, чтобы за моей спиной провернуть сомнительное дельце, которое при положительном исходе могло войти в истор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кивнул. Ему было не так уж и плохо, нет, в его груди бурлило непонятное весель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курора Момзена вы просто обманули, но он сам дал себя надуть. Он будет молчать. А вот Зельтманну теперь конец, — продолжал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нимательно рассматривал батарею отопления, начал считать секции, кивая головой: раз, два, тр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лучше уж молчите! — воскликнул Магенройтер, обращаясь к гаупткомиссару, который рта после приветствия не раскрыл, и налил себе кофе в чашку с надписью «для Помпо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в это мгновение Тойер нарушил молчание и вежливо поинтересов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лизкие зовут вас Помп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в отчаянии сжал ру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 недавнего времени — скажу вам, хотя это совсем не относится к теме нашего разговора, — я тренировал в Вагхойзеле юношескую команду по баскетболу, и они прозвали меня Помпон. Не знаю почему, да если бы и знал, вас это не касается. Я бросил ребят из-за назначения в Гейдельберг, и эта чашка — прощальный подар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 баскетболу, — повторил Тойер, с трудом отличавший его от по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наю, что вы подумали, — заявил Магенройтер, повышая голос, — для вас я типичный негр. Жесткий, успешный, заботится об уличных детях. Проклят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было возразить, но не тут-то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продолжал еще громч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жду прочим, я негр только наполовину, просто у меня темный цвет кожи. Моя мать, глупая девчонка-хиппи из Оффенбурга, поехала в Индию и трахалась там с африканским строителем, а тот через три недели угодил под автобу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потом он поправился? — заинтересованно спрос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разумеется, он умер! Черт, черт, черт!!! Автобус! Как может поправиться человек, если его переехал автобус! Набитый до отказа индийский автобус! — Магенройтер вскочил и швырнул папку в батарею; батарея звучно загудела — Тойеру даже понравилось. — Затем она вернулась в Германию и вышла замуж за адвоката Магенройтера, редкостного неудачника, с которым у меня вполне нормальные отношения, мы с ним любим смотреть космические эпопеи. Я вырос на скучнейшей до безобразия Рейнской равнине, жил скучно до безумия, не умею ни петь, ни танцевать, в своих прежних любовных связях всегда терпел фиаско из-за того, что не был хорошим любовни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оже, — успел вставить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чите! Ладно, я действительно играл в баскетбол. Но по телевизору охотней смотрю футбол. Да, меня называют Помпон. Помпон! И пенис у меня скорей маленький — я говорю вам по секре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ичего, все образуется. У вас еще все впереди, — учтиво замет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озможно, но у вас уже все позади. Потому что вы, господин Тойер… — Магенройтер дотронулся до его груди указательным пальцем левой руки. — («Ага, левша. А кто уж еще левша?») — …Вы пытались сделать жестикулирующую гориллу главным свидетелем обвинения в деле об убийстве! Вряд ли это кому-нибудь еще придет в голову, но и вы этого больше не будете делать. Не буд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больше не буду. Ведь я не знаю других горилл настолько близк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енройтер издал басовитый и довольно тоскливый с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самое ужасное, вы все время добиваетесь успеха. Не смотрите на меня с видом полного идиота! Вы же нашли убийцу. И, вероятно, я виноват, что мы не успели ничего выяснить, а может, и никто не виноват. Итак, я делаю вам устный выговор и одновременно вынужден вас похвалить. — Покачав головой, он замол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 сразу очнувшись, проговорил Тойер. — Я не получу никакого дисциплинарного взыска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забываете, — горько улыбнулся Магенройтер, — что безумный Зельтманн дал добро вашей инициативе. Он уволен, то есть отправлен в отставку. Вас это должно порадов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дул ще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 произнес он наконец, — как ни смешно, но мне жаль. Ведь он впервые оказался на моей стороне, и это стало для него катастроф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всегда, все шиворот-навыворот. Но теперь я ваш шеф. И надеюсь, вам ясно, что эти нелепые группы долго не просуществу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упткомиссар покорно кивнул. Да, и этот — единственный! — полезный след деятельности Зельтманна будет забы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 мне тогда делать с вами? — с отчаянием спросил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олчал. Что он теперь будет делать сам с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колько вам еще оста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почти пять лет, шестьдесят мне исполнится в две тысячи девятом году. А ребятам, конечно, еще бо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ле Магенройтера что-то заклокота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прекрасно известно, что ваши коллеги моложе. Это заметно. Пока еще даже по Хафне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я обдумываю… — Тойер смотрел мимо Магенройтера. Стемнело… Еще немного, и вскоре чернокожего шефа уже не станет видно. Может ли быть оптика расистск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попытался вернуть его к разговору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да»? — не поня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казали, что иногда что-то обдумыв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да! Что мне надо бы уйти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агенройтера, очевидно, против такой мысли не имелось никаких возражений. Тойер хотел обидеться, но не получ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шеф встал, значит, разговор подошел к концу — поч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мнительный исследователь из Вены и сомнительный лингвист, в данное время проживающий в Брюсселе, получил письмо с угрозами. Он очень расстроен и подозревает «гейдельбергских», так выразился этот недоумок… Не ваши ли коллеги расстарались, 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яжелевший сыщик ничего не знал об этом, но вопрос не показался ему полностью абсурд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тут выпил с Хафнером, — вдруг сообщил ше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что? — поразился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пил с вашим Хафнером. Таким вещам учат на семинарах для руководителей — как завоевать доверие и все такое… Правда, в последнее время я их не посещаю. Я чуть не умер… Он, думаю, тоже, но он все же привычнее. Так вот, ваше пьяное чудовище многое мне порассказало. Не все, конечно. Поразительно, что он еще даже сохраняет нечто вроде самоконтроля. Рычал что-то о чести команды, которую при необходимости можно восстановить и через го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й-ё-о-о! — выдохну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 нас вышвырнули. — Магенройтер застонал. — Я, без пяти минут новый директор полиции Гейдельберга, еще не назначенный официально, — вылетаю из кабака. Вот что… Я оставлю вас вместе еще на какое-то время. Но я не хочу, чтобы злокачественная опухоль распространялась, понима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говор окончен, — с каменным лицом произнес Магенройт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днялся с места. Выходя в коридор, он оберну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 этот раз мы опозорились. Я признаю это. Прилично действовали только с Бауэр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аставляйте меня вспоминать о вашем якобы успехе, — сморщился, как от боли, Магенройтер, — потому что тогда я оказался не на высоте. Сделайте милость, позвольте мне вообще не думать о вас. Вы не хотите получить еще неделю-другую отпус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ть позже Тойер прогуливался вдоль Неккара, по Нойенгеймскому берегу, и соображал: «Возьмем теперь три шара, которые мы уже отложили, например, первый, второй и третий и взвесим с девятым, десятым и одиннадцатым. Если опять ничего не изменится, значит, двенадцатый — наш шар, мы должны его в третий раз взвесить с каким-то нейтральным. А если девятый, десятый, одиннадцатый пошевелят весы, тогда мы поймем, что искомый шар находится среди них, а также узнаем, легче он или тяжелей. Допустим, тяжелей. Взвесим девятый и десятый. Если весы останутся ровными, тот шар, который мы ищем, — одиннадцатый, либо тот, который перевесит чаш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есы утратят равновесие с самого начала, например, первый, второй, третий, четвертый пойдут вниз, а пятый, шестой, седьмой, восьмой — вверх, мы лишь поймем, что среди первых находится более тяжелый или среди вторых более легкий шар. Тогда мы взвесим первый, второй, пятый, шестой на левой чаше и три из оставшихся — девятый, десятый, одиннадцатый, двенадцатый — наверняка «нормальных» шаров вместе с седьмым, например, на правой ча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низ пойдет опять левая чаша, то мы будем знать, что искомый шар первый или второй, как более тяжелый, либо седьмой, как более легкий. Теперь нам надо еще взвесить первый и седьмой с двумя нейтральными шарами, если что-то изменится, мы узнаем, какой из обоих какой, если ничего не изменится, то второй наверняка тяжел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м берегу вокруг замка клубился белый тума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 не торопится, еще довольно холодно. Какой сейчас месяц? Нева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втором замере весы не пошевелятся, мы будем знать, что третий или четвертый тяжелей или восьмой легче, и затем будем действовать, как сказано вы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он должен позаботиться об ужине, купить продукты. Завтра они встретятся с ребятами и отпразднуют… Вот только что? Праздновать-то нечего. Они встретятся в городе: Ильдирим категорически не хочет видеть Зенфа у них в дом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больше уже никогда не будет так, как было… Но ведь все меняется, и никогда не бывает так, как бы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ел на камень на берегу, слева от него был квадратный метр пляжа Неккара, причем песчаный квадратный метр — снега не было, а за ним высилась опора Старого мо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довольно быстро справился с шарами, и это настроило его на весьма оптимистичный ла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по течению Неккара портилась погода. Весна, лето, осень, зима. Немножко музыки, вина, еды, дружбы, телевизора и секса. Страх перед сегодняшним днем, перед завтрашним, перед угрозой болезни, самой болезнью, перед самим страхом, страх смер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втором взвешивании пойдет вниз правая чаша вес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обещал пройти терапию, подлечиться, но Тойер этому не вер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это только пятый или шест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вейцарии появился новый заочный университет, Хафнер послал в него документы, но, как Тойер и ожидал, «временно, по профессиональным причинам» отложил этот проек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молодежной турбазой и зоопарком построили прочную деревянную ст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один из них более легкий, и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авно Лейдиг ненадолго влюбился и в эйфории рассказывал всем об этом, но быстро утратил нежное чувство: оно улетучилось, еще когда рассказыв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то попытался проломить стен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сравнить друг с дру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 Сейчас он пойдет за продуктами.</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сив. Задача решена».</w:t>
      </w:r>
    </w:p>
    <w:p>
      <w:pPr>
        <w:pStyle w:val="Normal"/>
        <w:spacing w:lineRule="auto" w:line="240" w:before="0" w:after="1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II</w:t>
      </w:r>
    </w:p>
    <w:p>
      <w:pPr>
        <w:pStyle w:val="Normal"/>
        <w:spacing w:lineRule="auto" w:line="240" w:before="0" w:after="4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ормовое предупрежде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го севера объявлено штормовое предупреждение. Тойер все равно едет. Северней Касселя начинается такое… Ветер порывами бьет по машине, надо выравнивать руль, стараться держать курс, как капитан парусни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мысленно подводил итоги последних недель: всем стало лучше, а это всегда важней всего. Дело закрыто, хотя кое-что осталось непонятным. Не все удалось решить, увы. Зато кашель у Бабетты прошел, и это самое главное. Да, на работе отношения налаживаются. Магенройтер, новый шеф, хороший мужик, еще две недели, и он вступит в должность, при этом он уже здесь, на месте, а он, Тойер, скоро уйдет. Еще бы пару годков продержаться, но он сдает, тупеет, так говорят все, вот с обезьяной получилось глупо. Но уже меньше вспоминают, говорит Ильдирим, уже начинают забывать, все меньше говорят, ты разве не замечаешь? Магенройтер прав, ты побудь еще немножко в отпуске, еще разок спрячься от всех, и разговоры прекратя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у отдыхать, думает Тойер. Я никому ничего не обещал, клятв не давал, что найду убийцу, я не прикован к делу никаким заклятьем, но я все равно попробую, еще раз поеду на север. Я все сделал неправильно. Хафнер, не говори ничего, Зенф, ты не виноват, Лейдиг… Я еду, еду в любом случа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еня вот что смутило, — делился своими сомнениями с коллегами Тойер, — Фредерсен сказал тогда, что Анатолий любит классическую музыку, а в «Альбоме дружбы» написано, что он любит слушать хип-хоп.</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ведь мог так написать, чтобы казаться крут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ь, Хафнер, в таком случае он бы не написал, что любит обезьян. А дорогие книги Анатолия? Что подсказывает твое чутье, Зенф?</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уэр ведь призн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ауэр просто сломался. Почему в первый раз, с Анатолием, он не использовал моло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хотел, чтобы подозрение пало на горил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да, Лейдиг. Почему же тогда во второй раз он убил сзади, наслед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ыган ведь крупн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убегал, господа! Ладно. Я е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редерсен-то левш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Хафнер. А ты правша, от слова «прав». Я ед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ось, Йокель, зачем это тебе? Все это ваша дурная романтика, так дела не расследуют, неужелитебе надо напоминать об этом? Поезжай куда-нибудь е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вернул с дороги, даже не посмотрев, как называется площадка для отдыха. Купил кофе, рогалик. Отхлебнул, от горячего заныли зубы. Попросил сигарет, вполне возможно, что он снова начнет курить, почему бы и нет — какая разница? Через большие окна безымянного заведения он глядел, как ветер то тащил белый пластиковый пакет, то прибивал его к асфальту; медленно, словно в смертельном изнеможении, пакет передвигался куда-то с глаз долой… На широте Ганновера северное небо затянула темнота, серое небо потемнело, потом стало черным… Усталости он не ощущ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не могла спать. Она лежала в темной комнате и слушала тихое радио, иногда это помогало — но не сегодня. Через каждые полчаса повторяли штормовое предупреждение. На западе уже закрыты некоторые мосты. Она представила себе, как рыбаки молча и уныло сидят в своих скорлупках, пришвартовавшись где-нибудь в защищенной гавани. А их дети дома, в тепле и безопасности, однако им тревожно: папы нет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тихонько встала с постели, пошарила за аквариумом, извлекла свой дневник, села за письменный стол. Что она написала вч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годня был чудесный де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апа, мама и я приехали в Киль, в «Софиенхоф», за покупками. У меня новая ветровка, ну, не такая, о какой я мечтала, но вполне о'кей, выглядит неплохо. После обеда мы пош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ятный почерк, похож на чей-то… На ч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ыдвинула ящик письменного стола, там лежало оружие. Скоро они опять вернут его в дачный домик Фредерсена. Все позади. Анатолий тоже, вероятно, должен был это понять. Он может вернуться к ней. Ночью. Они вместе лягут в постель, будут шептаться, она будет гладить его зажившую рану и рассказывать ему обо всех глупостях, которые произошли в школ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оехал Гамбург, не задержавшись в Эльбском туннеле. Эккернфёрде, это ясно, но куда сворачивать? Он схватился за нагрудный карман, да, маленький городской план, чуточку помятый, в сгибах наверняка завалялись песчинки.</w:t>
      </w:r>
    </w:p>
    <w:p>
      <w:pPr>
        <w:pStyle w:val="Style15"/>
        <w:rPr/>
      </w:pPr>
      <w:r>
        <w:rPr/>
        <w:t>Название школы он запомнил без проблем: школа «Горх-Фок» [Трехмачтовый учебный парусник.] — север же, все правильно. Класс 8-й «Б», классный руководитель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ло десяти часов вечера он прибыл в Эккернфёрде. В Гейдельберге он решил, что поговорит с матерью Анатолия насчет музыки, книг… Но теперь подумал: лучше оставить женщину в покое. Ну что ж, тогда нужно идти в школу, там он еще не был, может быть, именно в школе он сможет представить, каким был этот мальчик, которого он увидел мертвым на дне рва в гейдельбергском зоопарке, сможет хоть что-нибудь понять. Школа «Горх-Фок» составляла часть школьного комплекса семидесятых — жутких бетонных кубов, стоявших в стороне от жилых домов. Тойер вступил в поединок с ветром, дождем, холодом и мраком на школьной территор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ероятно, вход. Двор, и без того скудно освещенный только парой фонарей, был здесь особенно темным. Тойер пригляделся: светильник над дверью был неисправ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н намеревался делать? Проникнуть в школу, чтобы порыться в одной из классных комнат? Что он рассчитывал там обнаружить? Справа от двери, между вечнозелеными кустами и большими окнами, в темноте просматривалась тропа. Тойер почти на ощупь направился по ней, прогоняя мысли о крысах, живущих в кустарнике. Да, точно, он так и предполагал: одно окно не заперто, ручка повернута кверху. Сыщик нажал — безуспешно. Окно неисправно, понял он, вон, заклеено липкой лентой. С помощью карманного ножа (обычно он почти им не пользовался) ему удалось открыть окно — теперь получалось классическое проникновение со взломом. Он огляделся в темном классе, возле доски висело учебное расписание, ага, 7-й «Б». Классная комната была заперта, но дверь выглядела не очень крепкой. Тойер навалился на нее всей своей массой, и она с треском подда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быстро отошел от двери, вылез наружу и затаился во дворе. Если сейчас кто-нибудь придет, он выдаст себя за бесстрашного прохожего, явившегося на шум. Но никто не объяв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ая комната 8-го «Б» находилась на втором этаже, и, поскольку комиссар отыскал в незапертой комнатке слесаря возле входной двери стамеску, ему легко удалось войти в нее без особого шу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аждого ученика был свой ящичек с замком, но теперь никакие замки уже не могли его остановить. Зажав в руке стамеску, сыщик достал листок бумаги: на нем Тойер еще в Гейдельберге записал имена учащихся, с которыми лично не встречался. Вот ящик Франко, да, он присутствовал при допросе парнишки и помнит, как стойко парень выдерживал грубость Хафне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Кёниг. Ей принадлежит тот самый «Альбом дружбы»… Тойер нашел ее ящик во втором ряду сверху. Означало ли это, что она высокая? Замки никуда не годились, не нужно никакой стамески, достаточно и швейцарского нож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й световой конус прыгал по содержимому шкафчика. Обычные школьные вещи, тетради, которые не требовались школьнице каждый день. Много рисовальных принадлежностей и парочка эскизов, не без таланта, как показалось сыщику. Ого! Журнал «Современное карате»! Тойер насторожился. Возможно ли такое? Глупость, миллионы подростков занимаются боевыми искусствами. А вот еще: тетрадка по немецкому язы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чуть не отложил ее в сторону, потом все-таки перелистал. Последняя работа Корнелии была так себе, на тройку. Тема сочинения: «Почему молодежь все чаще прибегает к насилию?» Надо было употребить степени сравнения. Фредерсен, да, конечно, ведь он преподает немецкий, написал внизу комментар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этот раз сочинение написано ниже твоих возможностей, но при этом ты все еще вдвое умней, чем я, жопа стара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разился. С тех пор как он окончил школу, времена, конечно, изменились, но разве это нормальная лексика учителя, да еще письменная? Он еще раз внимательно перечитал страницу, прищурил глаз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лова «возможностей» запятая была очень жирная; подсветив листок снизу, он увидел, что раньше там стояла точка. Он также обнаружил, присмотревшись, что с этого места линии чуть сильней врезались в бумагу. Тойер опустил листок. Итак, Корнелия умеет подделывать почерки. И по какой-то причине может позволить себе открыто оскорбить Фредерсена. Он лихорадочно перелистал другие тетради. Вот еще одна, он уже отложил ее в сторону, но теперь открыл снова. Внизу, на третьей странице увиде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ы мой маленький воробыш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ясь сдержать волнение, Тойер извлек из кармана куртки копию надписи из «Альбома дружбы». Он захватил ее с собой почти неосознанно, на всякий случай, не поме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оробышек». </w:t>
      </w:r>
      <w:r>
        <w:rPr>
          <w:rFonts w:eastAsia="Times New Roman" w:cs="Times New Roman" w:ascii="Times New Roman" w:hAnsi="Times New Roman"/>
          <w:sz w:val="24"/>
          <w:szCs w:val="24"/>
          <w:lang w:eastAsia="ru-RU"/>
        </w:rPr>
        <w:t xml:space="preserve">Так. А тут? «… </w:t>
      </w:r>
      <w:r>
        <w:rPr>
          <w:rFonts w:eastAsia="Times New Roman" w:cs="Times New Roman" w:ascii="Times New Roman" w:hAnsi="Times New Roman"/>
          <w:i/>
          <w:iCs/>
          <w:sz w:val="24"/>
          <w:szCs w:val="24"/>
          <w:lang w:eastAsia="ru-RU"/>
        </w:rPr>
        <w:t>горил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рк один и тот же. Почерк Анато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щик невольно опустился на стул: ноги его не держали. Способная девочк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рассветом он поспешил исчезнуть из школы. Шторм утих, а в пять утра самые стойкие уже выходят на прогулку со своими собаками. Адрес Корнелии он высмотрел усталыми глазами на привезенном листке — Бергштрассе. Он вспомнил: надо же, как близко он жил от ее дома! Не торопясь, он поехал в сторону Борби. Дом Корнелии находился совсем рядом с Петерсбергом. Сыщик поставил машину чуть поодаль внизу и стал жд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вине восьмого из дома вышел мужчина, вероятно, отец, и направился к маленькой церкви. Наверное, там стоит его машина либо он работает где-то неподалеку. Через десять минут на улице появилась Корнелия и пошла к привязанному цепочкой велосипеду. Тойер поспешил к ней, пока она не уехала. Он надеялся, что из дома его увидеть нельзя. Не хватает только материнской истер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рнелия! — крикнул он. — Мне надо с тобой поговорить. Полиция! — Он показал свой жет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очка взглянула на него удивленно, но, кажется, без всякого страха. Очень высокая, он прикинул, примерно метр восемьдесят. Но поражал не только ее рост. Она была могучей, не толстой, а именно мощной. И в то же время выглядела рыхлой и намного старше своих 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йдем немножко погуляем. В школу тебе идти не обязательно, сегодня там все равно не до занятий: кто-то забрался в нее ночь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давая вопросов, она пошла рядом с ни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лчании шли они совсем рядом с кромкой воды. Тойер предполагал, что девочка заговорит первой, но она молчала, не испытывая ни малейшего смущен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делал попыт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ты, значит, маленький воробыше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кивнула, улыбнулась, хихикнула и подставила лицо вет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как можно стать маленьким воробышком? — поинтересовался Тойер. Он пытался не повышать голоса, говорил чуть слышно. Корнелия не ответила. — Так говорят твои родители? Они тебя так назыв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был явно неудачный. Ее лицо изменилось, словно она надела свою собственную гипсовую маску. Посмертну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ж, тогда все сна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умеешь писать разными почерками. Я заглянул в твою тетра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традь? Ах т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у почудился страх в ее голо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пустите меня, мне надо в школу, — совсем по-детски попросила Корне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уже поздно. Для всего. Ты подделала запись Анатолия в «Альбоме дружбы». Но с какой целью? Хотела выгородить Фредерсена? Я не понимаю тебя. Ты можешь мне помочь? Или тебе безразлично, что Анатолий мер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огда человек бывает виноват сам. — Ее голос звучал теперь иначе, стал глубже, взрослее. — Да, пожалуй, сам, разве так не бы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чешь сказать, потому что он полез к обезьяна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Она опять хихикнула. —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лось здание курортной администрации, справа соответствующие архитектурные безобразия, слева слепое зеркало бухты до самого горизонта. Шторм закончился. Теперь жди следующего. Тойер ощущал себя почти местным, словно он целый год не делал ничего другого — только жил на севере, размышлял о погоде и ломал голову над сложными математическими задачка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днял гладкий камешек и швырнул его так, чтобы он запрыгал по воде. Не вышл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 Он сжал кулаки. Только бы не заорать… Или это пойдет на пользу?… — Я хочу тебе рассказать, как все было. Фредерсен принуждал Анатолия к сожительству… — Краем глаза Тойер наблюдал за девочкой. Слезы? — Но Фредерсен его не убивал. Зачем ему это, ведь у него имелись гораздо более надежные методы! К тому же он левша, это не согласуется с характером травмы. А ты выглядишь сильной. И занимаешься кар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рос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днако ведь навыки у тебя сохрани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это все-таки была обезьяна? Или нацист? В газете что-то пис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езьяна тут ни при чем, и нацист тоже. Мы перепроверили обе версии. Первая опирается только на запись Анатолия, а она сделана тобой. Теперь я это знаю. Но одна бы ты все это не провернула. Я в это не верю, как не верю и в то, что тебе помогал кто-то из твоих однокласснико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стряхнул головой: ему показалось, что он очутился в Гейдельберге, в зоопарке. Нужно сосредоточиться: я на севере, на берегу мор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дождем вам повезло — и тебе и Фредерсену, — тихо сказал он. — И еще повезло с тем, что вас было так много, целый класс. — Девочка стояла рядом с ним и смотрела на море. Она не вздрогнула, не произнесла ни слова. — Вы были в панике. Ведь мы, возможно, могли обнаружить ваши след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десь часто идет дождь, — безразлично произнесла Корне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замолча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 позади, — сказала она. — Теперь вы не найдете никаких следов. А запись Анатолия я подделала просто так, чтобы обратить на себя внимание. Переходный возраст, что тут подел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ахмурился, взглянул на ее сапог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нам надо было повнимательнее обыскать каждый сантимет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лось, она немедленно все поняла, но все-таки уточни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найти следы твоих квадратных сапожищ, — последовал злобный отв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вернулся от удара, но кулак все же задел его по касательной, и ему понадобилось несколько секунд, чтобы прийти в с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бежала по берегу, получив преимущество во време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пытался ее догнать, но не смог: поскальзывался на камнях, увязал в песке, спотыкался, чуть не падал. Он бежал, задыхаясь, представляя, что его, среди бела дня преследующего несовершеннолетнюю девочку, утопят в море гневные рыбаки, забьют насмерть крутые северные пенсионеры или застрелят лихие вояки с военно-морской базы. Но он все бежал за постепенно удалявшейся девчонкой. Он отчетливо видел ее красный анорак, старый и рваный, и не замечал кровь, которая струйкой текла ему за воротник из носа и верхней губ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упала, он скорее угадал это, чем увидел: капли пота жгли ему глаза. По-видимому, она ушиблась или вывихнула ногу, так как не смогла подняться, попыталась еще раз, теперь получилось, между тем он был уже в пяти-шести метрах. Да, она хромает, у нее что-то с ногой, теперь он поравнялся с ней. Что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арестована! — с ходу солгал он, с трудом переводя дух. — В четырнадцать лет ты уже подсудна, вот так! — И тут старший гаупткомиссар споткнулся о тот же камень, который помог ему настичь школьниц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сидели рядом на песке, тяжело дыша; она запыхалась не меньше, чем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желаешь говорить? — спросил Тойер. — Нет, не желаешь. А у меня много вопросов к тебе. — Он и сам не знал, что говорит и что скажет через минуту, просто жонглировал фразами, всплывавшими в его усталом мозг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ошибаетесь: мне не четырнадцать, а шестнадцать. Я два раза оставалась на второй г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хорошо учишься, я видел твои тетра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ак это вы залезли в школу! Как можно? Тойер предпочел не отвечать, вместо этого спроси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ты сидела по два го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первый раз в восемь лет, еще в начальной школе, в тот год, когда моя мама умерла от рака. Во второй раз в пятом клас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чему? Она молч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й я подумаю. — Тойер стал играть обломком раковины и тут же порезался. — Тебе было двенадцать. Ты стала замечать вещи, которые не бросаются в глаза маленькому ребенку: отец все время пьет пиво, он неудачник — обидно. Но все это, вероятно, не относится к твоему отцу, да и не остаются школьники из-за таких вещей на второй г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за. Внезапное желание войти в серую ледяную воду, превратиться в сивуча, огромного тюленя, довольного, нагуливающего жир. Сквозь тучи прорвалось солнце, оно не грело, а осветило все ядовитым светом — и прервало пауз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невольно рассмеялся, все было так нелепо и очевид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заметила, что ты слишком крупная, ноги слишком большие, все не так. И нет рядом мамы, которая сказала бы, что это ерунда и с тобой все в порядке. Мне понятно это отчаяние, когда не с кем поделиться и все приходится носить в себе, — объяснял он то ли ей, то ли себе. — А твой отец этого не понимал и не понимает, верно? Говорил тебе, вероятно, что дело не во внешности. Конечно, дело во внешности. Ведь тебе хочется нравиться людям, особенно мальчикам. Да и Анатолий был убит, потому что он чем-то тебе не понравился. Ты любила е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реагировала, но на этот раз он был уверен: на ее глазах выступили слез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ий гаупткомиссар Иоганнес Тойер не был, конечно, воплощением лихого сыщика, но порой невольно хвалил самого себя, как бы глупо это ни казалось. Что он сказал тогда в зоопарке? Что причина в ревност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вой отец когда приходит с рабо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учитель в начальной школе. Домой возвращается обычно часа в три, не ран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тебя есть братья или сестры? Она отрицательно покача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может, поговорим у тебя дома? — предложил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ад они возвращались долго, девочка жаловалась на боль в щиколот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едь ты все видела, да? — спросил он как бы невзначай; они как раз проходили мимо крытого бассейна; ребенок съезжал по горке-трубе, торчавшей из стены, словно щупальце, — маленькая рыбка, которая появлялась ненадолго и опять пропадала. — Ты видела, чем занимался с ним Фредерсен. А ударить ты можешь, я уже заметил по себ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н опять вспомнил, что у него лицо в крови. Вероятно, он ужасно выгляд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ожди, — попросил он, — я должен умыться, кровь смыть. Если ты убежишь, это ничего не измен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становилась. Быстрыми шагами он подошел к воде и умыл лицо. Кто сказал, что балтийская вода почти несоленая? Соль жгла губу, причиняя адскую боль. Он ощупал лицо. Вроде ничего не распухло, нос тоже цел. Он снова ощутил усталость. Далеко от берега маленький катер мчался в открытое м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перь я все понял. — Он с трудом выпрямился. — Фредерсен тебя прикрывает, а ты, конечно, сидишь тихо. Ты хочешь что-то сказать? — Корнелия молчала. — Ты убила Анатолия и потом подделала его почерк. У вас ведь были тетради. Поездка класса — это не отдых.</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он очень нравился, — произнесла она так тихо, что он с трудом ее расслышал. — Пожалуй, это лучшее доказательство, что я его не убив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то же тогда? — Тойер повысил голос. —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знаю. Обезьяна. Нацис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лчать всю жизнь тяжело, Корнелия, — сказал он. — Пожалуй, Фредерсену легче, он уже привык ко лжи. А вот ты не сумеешь. Теперь он может совершенно открыто развратничать с другими мальчишками. Ты будешь молчать. Это было не убийство, а ты несовершеннолетняя. Пара лет — максимум, а тюрьма для несовершеннолетних не ад. Ты будешь получать помощь, а потом начнешь новую жизнь, я понимаю, это звучит глупо, но она бывает, как этот ни странно, новая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ком глаза он наблюдал за ней. Она улыбается? Тойер размышлял, чувствует ли он к ней симпатию. Нет, она ему не нравилась. Плохо ли это? Разве не заслуживает сочувствия девочка, чья жизнь никогда не станет счастливой? Он вспомнил о матери Анатолия, и для сочувствия в его душе почти не осталось м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меня обувь сорок седьмого размера, но сапоги мне уже становятся малы. Я расту. Я просто монстр. И останусь такой в новой жизни. Тогда уж лучше старая, ее я хотя бы зн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ово тебе в школе? Анатолий наверняка сидел один. Его парта пустует? О чем ты думаешь, когда видишь его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не ответила на его вопросы, и он не стал задавать новых. Нога у нее, кажется, стала болеть поменьше, шаг стал свободней. Надо следить, чтобы она снова не убеж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гда мы приехали сюда, я в первые недели даже не смотрела на море. Боялась, вдруг оно мне понравится, и потом будет больно расставаться, если мы опять переедем, ведь мы часто переезжали с места на мес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внутренне собрался с силами. Что там слева в поле зрения? Сейчас ему еще не хватало только приступа мигрени! Но это был всего лишь силуэт кружащейся в высоте чайки, нечеткий, еле угадывающий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же ты роди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Селле, оттуда мы перебрались под Гамбург, потом жили недалеко от Любека, какое-то время на востоке, под Мюрицем, а после этого приехали сюда. Мой отец всегда был учителем на замене, потому что провалил один из экзаменов. Но потом он получил в Киле место в шта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двинулись дальш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они добрались до порта и прошли по маленькому разводному мос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на плоском севере Германии, Тойеру снова пришлось мучиться, карабкаясь вверх по подъездной дороге, словно какому-нибудь альпийскому пастуху. Петерсберг. Дорога в гор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отперла дверь, Тойер вступил следом за ней в мрачный коридор. Она чинно сняла сапоги и направилась первой вверх по лестнице. Дом, и без того самый сгорбленный в ряду других домов, внутри был неуютным и темным. Стертые деревянные ступени выглядывали из-под линялой дорожки, лишь в нескольких местах закрепленной медными прутьями. Тойер внимательно смотрел под ноги, чтобы не упа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чем мы идем наверх? — спросил о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подумала, вы, сыщик, наверняка захотите взглянуть на мою комна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ната была маленькая. Типичная девичья спальня в мансарде, со скошенным потолком, в окно смотрело серое ледяное небо. Тойеру пришлось немного подогнуть колени, чтобы выглянуть нару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а комната всегда была твоя, с самого переез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а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тому что отсюда видно мор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х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бух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чт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мне только что рассказывала, что никогда не смотрела на море. А ведь могла, даже из своего ок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молча села за письменный стол, на щеках загорелись красные пятна. Правая рука нервно барабанила по выдвижному ящик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огляделся, выискивая, куда бы ему сесть. В спальне стояло только маленькое кресло с подлокотниками; он побоялся, что не втиснется. Еще была неубранная постель. Он решил, что постоит, и шагнул к книжной пол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д назад, — проговорил он как будто сам себе, — мне удалось раскрыть убийство одной девушки, когда я увидел, что она чит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ниги Корнелии мало о чем могли сообщить. Обычный набор: все книги про Гарри Поттера, различные истории про лошадей, несколько потрепанных детских книжек в бумажной обложке, явно уже не по возрасту Корнелии. Книги с логическими задачками, научно-популярные… Тойер повернулся к Корнел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ут все говорит о вполне нормальной девочке. Очень несчастной, да. Я старше тебя почти на сорок лет и могу тебе сказать, что именно это так нормально в тебе. Ты несчастная и, возможно, больная, но не испорченная. Ты участвовала в скверном деле и знаешь что-то, о чем не говоришь. Но ты также наделена воображением, ты талантлива, хорошо рисуешь. И ты способна влюбиться в кого-то, пусть даже один раз. Что же произошло? Если это была не ты, тогда кто 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цистская обезья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лупость! — сердито фыркнул Тойер. — Во время поездки вы наверняка сидели вместе. Изгои всегда садятся в автобусе рядом, я отлично это знаю. О чем вы говорил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глаза наполнились слезами, однако прежде чем Тойер смог это использовать, дверь отворилась — в комнате уже стоял Кён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не позвонили, что моей дочери нет в школе. Что вам нуж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редстави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гаупткомиссар Тойер из Гейдельберга. У меня есть несколько вопросов к Корнел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и дочь перегляну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верен, что вы приехали сюда не по официальному поручению. Что вы здесь вынюхиваете? — Голос Кёнига дрожа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т момент Тойер понял: отец все знает, поэтому он опа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сподин Кёниг! Лучше всего, если мы поговорим с вами как разумные люд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впервые рассмеяла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незаконно забрался в нашу школу! Сам признался, не прямо, конечно. А теперь хочет, чтобы мы вели себя разум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лось, Кёниг что-то напряженно обдумывает. Он взглянул на час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решил, что ему лучше поскорее уйти отсюда. Но Кёниг уже рванул ящик письменного стола и выхватил пистолет. В руке Корнелии тоже было оруж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сто смешно, ведь вы не мафиози-убийцы, — услышал Тойер собственный голо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больше не знаю, кто мы, — проговорил Кёниг. — Звони Фредерсену, скоре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ам звони, — огрызнулась Корнели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работала злобный взгляд, но отец послушал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росто настоящая атаманша. — Тойер кивнул почти с одобрени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рекрасно выспался. Ночной поезд на Гамбург надо взять на заметку как терапевтическое средство. Пожалуй, ему стоит сделаться завсегдатаем Транссибирской железнодорожной магистрали — вот, наверное, где можно ехать долго и спокойно! Завтрак в Альтоне, местный поезд до Киля и, наконец, Эккернфёрде. Он радовался, что у него наладились отношения с Ильдирим. Он перестал быть нежеланным гостем и получил от нее приказ заботиться о Йокеле. Но для этого его еще нужно отыскать. Отель «Зигфридверфт»? Нет у нас никакого господина Тойера. Дом на Петерсберге? Пустой. Зенф прошелся вниз по Бергштрассе и расплылся в улыбке: там стояла знакомая «тойота». Шеф посетил знакомые мес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ему кто-то подошел. Зенф оглянулся — Фредерсен.</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е лицо мне знаком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ряд ли, — возразил Зенф, пытаясь не обращать внимания на шум в голове. — Я только что сошел с поез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из гейдельбергской полиции. Вы уже следили тут за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здесь по частному дел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 Фредерсен задумался. — Ну что ж, похоже. Если бы вас, гейдельбергских, было здесь много, вы бы не стояли здесь один, вер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предпочел не возражать; он охотно прикончил бы эту мразь на месте, но совладал с со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убийство ли в зоопарке вы все еще расследуете? — продолжал расспросы школьный учитель. Полицейский молчал. — Я тоже никогда не верил в несчастный случай. И теперь не верю признанию этого ничтожества. Наша газета скоро станет гейдельбергской, так часто мы тут, на севере, читаем про вас. — Фредерсен задумчиво посмотрел на него, Зенфу удалось выдержать его взгляд. — Что ж, я полагаю, что могу вам помочь с разгадкой, да, я вам помогу. Помогу моим гейдельбергским друзьям. — Фредерсен язвительно улыбнулся. — Я знаю, я у вас на подозрении, иначе бы вы не беседовали с моими соседями. Но я учитель немецкого, не кикбоксер. Пойдете со мной? Зенф кивну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услышал треньканье дверного звонка. Кёниг, спустившись вниз, открыл, последовал краткий обмен фразами. Шаги. Вошел Фредерсен. За ним Зенф, последним Кёниг с пистолетом в рук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таршего гаупткомиссара отвисла челю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анда есть команда, — грустно заметил толстяк. — До последнего дыхания. Они нас прикончат, и я в этом винова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транным безразличием Тойер наблюдал, как Фредерсен забрал оружие у Корнелии и велел ей связать полицейских. Девочка запротестовала, хотела забрать пистолет назад, но Фредерсен прикрикнул на нее, и она пошла за липкой лентой. Скотча в доме не нашлось, и Кёниг принес веревку. Корнелия с силой затянула узел, веревка врезалась Тойеру в запяст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с Кёнигом вполголоса обсуждали, как поступить после того, что случится в подвале. А что там должно случиться? Ах да, их там застрелят. Но почему потом? Значит, они все же боятся. А вот он совсем не испытывает страха, словно говорят не о нем, а о его двойнике. Ну давай, Тойер, делай же что-нибудь! Говори, уговаривай! Тебя упрекают, что ты слишком часто молчишь, так попробуй, измени свою жизнь к лучшему, пока она еще у тебя е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у, господин Фредерсен! Столько суеты — и все из-за какой-то педерасти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трудитесь продолжать свое расследование, — злобно прошипел Фредерсен. — Лучше наслаждайтесь отставкой, вы оба. Она продлится недолг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толий был для вас идеальным любовником, — не послушался Тойер. — Красивый парнишка, не ставший своим в классе, одинокий, трусливый, возможно, просто пассивный, много переживший, но разумный. Из тех, кто станет благодарить, если окажешь ему внимание, кто поначалу даже не поймет, что за дружбу ему предлагаю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ёниг поморщился от отвращения. Корнелия безучастно сидела за письменным сто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молчал, он застыл, не спуская глаз с Тойера. Гаупткомиссар разглядывал его, словно видел впервые. В рассеянном свете мансарды учитель показался ему актером, который после исполнения своей роли вернется к обычной жизни и до начала завтрашних съемок будет нормальным и приветлив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вы-то ему нравились? Ваш малыш охотно вас обнимал? Или его тошнило от вашей обезьяньей задницы, липкого конца, потных рук? — Тойер пытался разъярить Фредерсена, заставить его нервничать. Никакой реакции. — Почему вы не злитесь? Почему позволяете себя оскорблять? Потому что знаете, какой вы мерзк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 ненавидел вас. — Зенф говорил как сомнамбула. — Возможно, вы и питали какие-то иллюзии, но Анатолий вас ненавидел. Он ненавидел ваш запах, пот, слюну, ваши узловатые руки и ноги, дряблые ягодицы, ваш смех, ваши подарки. Вы думаете, это не так? Ведь он же смеялся, был приветливым. Потому что он подчинялся вам и что-то ощущал. Но все это только ваши иллюзии, и они существуют до сих пор лишь потому, что вы его убили, господин Фредерсен. Не важно, что случилось ночью седьмого января, убийство произошло гораздо раньше. Не важно, что вы сделали или не сделали. Вы забрали у мальчика его тело, и это настоящее убийство. — На губах Зенфа выступила пена, но он не кричал. — Анатолий был твоим хобби, твоей собственностью. Ведь ты платил за его шоколад. Свинья. Грязная свинь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му это тоже доставляло радость, — тихо проговорил Фредерсен. — Я знаю точно. Как он вздрогнул, когда кончил в первый раз! На пляже в дюнах, под Лабоэ. — В его голосе звучала нежность, и это было противней всего. — Огромный риск, но мне хотелось, чтобы он испытал те ощущения в прекрасном месте, мне очень хотелось. Я гладил его, поначалу он дрожал и был напряжен, да и погода стояла холодная, это было ночью, чтобы нам никто не помешал. Но потом его худенькое, слабое тело разогрелось, расслабилось, и потом, когда он отдался целиком, он положил мне руку на плечо, так робко и неви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и, если бы он побыл моим воробышком еще один-два года, я бы его отпустил, щедро отблагодарив, и он остался бы навсегда моим другом; я бы оплатил его учебу: он заслужил такую награду. Я не люблю грубые, угловатые мужские тела, ведь я не голуб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едва не расхохотался, несмотря на отчаянную ситуаци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м это так важно? Что вы не гомосексуалист? Вы считаете это непристой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вовсе нет. Но это нечто другое, вам этого не понять. Я люблю детей, мягких, приятно пахнущих, прилежных в учебе, у них самая чудесная кож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ожет, замолчите, наконец? — простонал Кёни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родолжала безучастно сидеть за стол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вочки тоже? Вы и с ними вступали в половую связь? Раз вы не считаете себя педерастом, — продолжал подначивать Фредерсена Тойер.</w:t>
      </w:r>
    </w:p>
    <w:p>
      <w:pPr>
        <w:pStyle w:val="Normal"/>
        <w:spacing w:lineRule="auto" w:line="240" w:before="0" w:after="48"/>
        <w:ind w:firstLine="72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винность есть невинность. Но в мальчишках есть отвага, храбрость… Я читал, что в эпоху расцвета древнегреческой культуры это считалось самой прекрасной формой любви. Разве Сократ, Платон не занимались </w:t>
      </w:r>
      <w:r>
        <w:rPr>
          <w:rFonts w:eastAsia="Times New Roman" w:cs="Times New Roman" w:ascii="Times New Roman" w:hAnsi="Times New Roman"/>
          <w:i/>
          <w:iCs/>
          <w:sz w:val="24"/>
          <w:szCs w:val="24"/>
          <w:lang w:eastAsia="ru-RU"/>
        </w:rPr>
        <w:t xml:space="preserve">этим </w:t>
      </w:r>
      <w:r>
        <w:rPr>
          <w:rFonts w:eastAsia="Times New Roman" w:cs="Times New Roman" w:ascii="Times New Roman" w:hAnsi="Times New Roman"/>
          <w:sz w:val="24"/>
          <w:szCs w:val="24"/>
          <w:lang w:eastAsia="ru-RU"/>
        </w:rPr>
        <w:t>с детьм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представляете, что здесь начнется, если пропадут двое полицейских? — обратился к Кёнигу Зенф. — Небеса разверзнутся! — Тойер слышал по голосу, что Зенф испуган. Почему же он сам не испытывает никакого страх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читаете, что у нас есть другой выход?</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ёниг, — повернулся к нему Тойер, — вы ведь оружие толком держать не умеете. Жалко смотреть на вас.</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стрелить связанного человека я смогу, будьте уверен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 тут он был пра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ли минуты, Кёниг и Фредерсен обсуждали, как им избавиться от трупов. Дилетанты! Тойер не сомневался, что их довольно быстро выследят. Но сам он будет уже мертв.</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на него нахлынул страх, огромный черный клубок заворочался в груди… В странной изоляции от этого страха голова сыщика продолжала искать выход из опасной ситуации, и в то же время он с добрым чувством вспоминал тех, кого любил, и теперь он мог даже думать об умершей жене… любить всех: ее, Хорнунг и Ильдирим… Ни условности, ни мораль, ни быстро таявшее время ему уже не мешали. Может ли время растягиваться как резина? Он думал о Бабетте, переставшей быть ребенком, о своем детстве в Гейдельберге… Фабри подстрелил сороку, по Главной улице еще ходил трамвай… Он вдруг вспомнил Веронику из параллельного класса: стоило ему ее увидеть, он немедленно представлял девочку голой; эрекции на уроке физики, жаркое лето 68-го, когда все говорили об отчаянных студентах, а он неумело занимался сексом с Сибиллой на табачном поле под Лойтерсхаузеном. Его свадьба, гордый отец обнял его неумело — часто они в этом не упражнялись. Потом, вечером, пьяное пение в клубе, рассыпанные бусы на берегу Неккара… И вот — конец жизни на берегу Балтик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повернулся к Зенф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помнишь? — Веселье в голосе поразило его самого. — Горилла Богумил просил банан и изобразил такой жест, словно гладил. Кажется, я знаю почему. Фредерсен любил мальчишку на свой пакостный лад и чуть ли не с нежностью принес его к ограде; перед этим он, вероятно, сунул ему в рот свои причиндалы. Богумил именно это нам и сообщил. Я все-таки был чуточку прав, а что еще надо в жизн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реагировал, да он и не ждал ответ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екло… Вероятно, Богумил принимал его за твердый воздух, а свобода была непостижимо близкой — за тем рвом, который он никогда не сможет преодолеть, никогда, и он наверняка не понимал, что с ним происходит, потому что мы, люди, так ловко умеем забирать абсолютно все у самых слабых. — Тойер едва не прослезился от собственных слов, однако взял себя в руки. Где найти силы, ведь они так нужны ему… Но силы иссякли, придется уходить из жизни без них. — Знаете что, господин Кёниг? Да вы знаете, конечно: с нашей смертью еще ничего не закончитс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ытайтесь меня уговаривать, — буркнул Кёниг. — Все реше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ша дочь сильно рискует, — продолжал Тойер. — И Фредерсен. Он наверняка ее ненавидит, ведь она убила его Анатолия. А вы ненавидите его! Он сделал убийцей вашу дочь, а сейчас и вас тоже. Вы только начали убивать, вы трое. Неужели вы думаете, что вы на нас остановит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ёнига дернулась бров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молчите, — сказал Фредерсен. — Убийства никогда не прекращаются. Потом был убит еще один парень. Я читал в газет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это случилось как раз в ту ночь, когда Корнелия мне все рассказала, и мне пришлось везти ее на дачу в Уккермарке, где Фредерсен хранил оружие… — Кёниг истерично захохотал. — Я еще подумал: теперь у нас на это время нет алиби…</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вас трогательное представление о работе полиции. — Тойер покачал головой. — В Гейдельберге случается убийство, и кто-то проверяет алиби учителя начальной школы, живущего в семи сотнях километров. А с оружием вы ловко придумали, господин Фредерсен: не дома храните, ведь там могли устроить обыск… Вы уже применяли его когда-нибуд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дерсен отрицательно покачал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меня ничто не останови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еще не убийца. Пару лет посидите в тюрьме, так ведь не всю жизн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дофилов за решеткой не щадят, это знает каждый. — Голос Фредерсена дрожал. — Я этого не пережив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и все трусы, — сказал Зенф. — Поэтому они и делают вид, что любят нас, малолето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 ядовито процедил Фредерсен, — вы тоже были чьим-то воробышк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 трудом подавил дрожь в голос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 вы тянете? Убивайте! Убивать тяжело, господин Фредерсен, господин Кёниг, гораздо тяжелее, чем пережить тюрьм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то мелькнуло, раздался стук. Поначалу Тойер ничего не понял, потом на него нахлынул отчаянный страх, сменившийся надеждой. Это Кёниг уронил свой пистол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 с ума сошли? — Фредерсен повернулся, его пистолет теперь был направлен на Кёниг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нф каким-то образом избавился от веревки, схватил пистолет и выстрелил в Фредерсена. Тойер увидел лицо своего коллеги, оно был совершенно спокойным и безмятежны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умею показывать фокусы, — тихо сказал Зенф. — Меня этому научил мой похотливый дядюшка, когда я был его воробышком. Без моего дядюшки меня бы здесь не было, и без него я бы сейчас пропал. Что за безумный дьявольский кру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нелия подняла пистолет Фредерсен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надо! — воскликнул Зенф. — Я не хочу теб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лся выстрел. Корнелия застрелила своего отц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дравляю,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здравишь меня, когда у нас наконец-то все будет хорош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ля этого тебе нужно быть зде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Еще парочка дней, последние допросы, понима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я понимаю. В порядке исключения я тебя снова понимаю.</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твет я постараюсь тебя понимать как можно чащ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все видела. Вообще-то виновата Дани со своей бутылкой «Апфелькорна». Фредерсен отправил домой ее и Яну. Я осталась одна и не могла заснуть. Вышла на улицу и еще раз зашла в зоопарк. Никто этого не заметил, и моего возвращения тож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ы была влюблена в Анатолия? — осторожно спросил Тойер. Коллега Бонгартц, державшийся в последнее время весьма приветливо, вел протокол.</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 очень, иначе бы со мной такого никогда не случило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орошо быть влюбленной, д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трясла голов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 бывает очень боль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так, ты пошла в зоопар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глаза помрачнели, она смотрела в пустот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гда было не очень холодно, земля совсем мягкая, но дождь еще не начался. Я побежала туда, и мне казалось, что он рядом со м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му времени они уже привыкли к северной погоде. Когда они выехали, дождь сеялся с графитного неба, по пути к Гамбургу их порадовала солнечная идиллия с облачками-барашками, словно на рекламе маргарина, впрочем, машина в это время подвергалась жестоким боковым атакам ветр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енф, остановись, когда будет можно, — попросил Тойер. — Мне надо отли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правился к маленькому туалетному павильону, ветер почти стих, но, несмотря на полуденный час, было так темно, словно началась многонедельная арктическая ноч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льдирим слуш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я.</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ак ты узнал, что я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не знал. Я хотел… сказать что-нибудь ласковое. И спросить, как дела у Бабетт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 нее все нормально, получила кол по религии, потому что нарисовала пенис в книге. Спросила у меня разрешение сделать пирсинг.</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де именно?</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то тебе лучше не зна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а засмеялис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почему ты дом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дома, потому что взяла отгул. Хочу приготовить обед и предстать перед тобой соблазнительно умащенной и благоухающей. Не знаю, правда, что получится. И сомневаюсь в съедобности экспериментов у плиты. Но ты должен оценить такой жест. Чего ты, кстати, хочеш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тобы в следующий раз это был не ребенок, — тихо сказал он. — В прошлом году Роня, теперь Анатолий, больше я этого не выдержу.</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то имела в виду еду, но такое желание еще лучше. Да, я тоже тебе этого желаю… Кстати, представь себе, сегодня я обнаружила на балконе бутылку шампанского-рислинга. Хафнер притащил ее на Новый год, хотел, наверное, вылакать под грохот петард и забыл. Вот она и простояла почти три месяца под цветочными горшками. Откро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вай, конечно. А что мы еще сделае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х, Тойер. Сумасшедши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любим друг друга, я это знаю. Я намного старше, у меня больше опыта. Я все хотел тебе это сказать, да так и не собрался. Почему, не знаю. Но теперь я испытываю облегчение, почти как…</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Я радуюсь твоему приезду. До вечера. Пока, Тойер.</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ка. Почти как при опорожнении кишечника, и я понял, что любовь — это тяжелая работа. Как плавание.</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дирим, к счастью, уже не слышала.</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олго вы отливали, — сказал Зенф с уважением в голосе. — Я знаю еще одного такого специалиста — моего кузена, но он машинист локомотива, они могут терпеть целую вечность.</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ехали на юг. Ветер стих, из-за облаков выглянуло солнце и согрело их усталые головы.</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остановка перед Гейдельбергом.</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одном вы не правы, — сказал Зенф. — Убить человека легко, по крайней мере в некоторых ситуациях. Мне было легко. Я все жду, когда начнутся угрызения совести, а они не дают о себе знать. Я замечательно сплю, как не спал уже много лет. Меня это озадачивает.</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дома, Бабетта спит, Ильдирим дождалась его. (Ужин, конечно, пригорел.) Он рассказывает до трех часов, а при третьем ударе колоколов на храме Провидения («В храме забыли отключить колокола! Вдруг они будут греметь всю ночь?») оно вернулось — их общее желание. Они рухнули на постель, он любил ее, она любила его… Жениться, ну конечно же, когда-нибудь. Но сейчас — ни о чем не думать, превратиться в животное. В самца с серебристой спиной.</w:t>
      </w:r>
    </w:p>
    <w:p>
      <w:pPr>
        <w:pStyle w:val="Normal"/>
        <w:spacing w:lineRule="auto" w:line="240" w:before="0" w:after="48"/>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12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ер стоял в зоопарке и долго смотрел сквозь твердый воздух в глаза Богумила, пытаясь разгадать, о чем тот думает. Тут горилла отвернулась от него и наложила куч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Subtitle">
    <w:name w:val="subtitle"/>
    <w:basedOn w:val="Normal"/>
    <w:qFormat/>
    <w:pPr>
      <w:spacing w:lineRule="auto" w:line="240" w:before="0" w:after="48"/>
      <w:jc w:val="center"/>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57:00Z</dcterms:created>
  <dc:creator>User</dc:creator>
  <dc:description/>
  <cp:keywords/>
  <dc:language>en-US</dc:language>
  <cp:lastModifiedBy>User</cp:lastModifiedBy>
  <dcterms:modified xsi:type="dcterms:W3CDTF">2009-05-12T14:25:00Z</dcterms:modified>
  <cp:revision>7</cp:revision>
  <dc:subject/>
  <dc:title/>
</cp:coreProperties>
</file>